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����@�t�������������@�m�`�d�f�n(�G�[�C�[�W�[�j�@�u�P�D�O�Q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`���������������@�@������������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d�����������������@����������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f������������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P�X�X�Q�D�e�����D�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D�m�`�d�f�n�i�G�[�C�[�W�[�j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m�`�d�f�n�Ƃ́A�l�r�w�|�c�n�r��ł̂��</w:t>
      </w:r>
      <w:r>
        <w:rPr/>
        <w:t>낢��</w:t>
      </w:r>
      <w:r>
        <w:rPr/>
        <w:t>ȑ����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A�</w:t>
      </w:r>
      <w:r>
        <w:rPr>
          <w:rtl w:val="true"/>
        </w:rPr>
        <w:t>܂</w:t>
      </w:r>
      <w:r>
        <w:rPr/>
        <w:t>��́</w:t>
      </w:r>
      <w:r>
        <w:rPr/>
        <w:t>A�W���C�p�b�h��}�E�X�i�����Ή��\��͂���j�Ƃ������̂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ȒP�ɍs����</w:t>
      </w:r>
      <w:r>
        <w:rPr/>
        <w:t>悤�</w:t>
      </w:r>
      <w:r>
        <w:rPr/>
        <w:t>ɂ��</w:t>
      </w:r>
      <w:r>
        <w:rPr/>
        <w:t>悤�</w:t>
      </w:r>
      <w:r>
        <w:rPr/>
        <w:t>Ƃ�����̂ł��B�X�W�^�h�a�l�p�i�</w:t>
      </w:r>
      <w:r>
        <w:rPr>
          <w:rtl w:val="true"/>
        </w:rPr>
        <w:t>ߍ</w:t>
      </w:r>
      <w:r>
        <w:rPr/>
        <w:t>��</w:t>
      </w:r>
      <w:r>
        <w:rPr/>
        <w:t>ł͂e�l�|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炵���</w:t>
      </w:r>
      <w:r>
        <w:rPr/>
        <w:t>j�ł͗L���ȁm�e�c�n�̗l�Ȃ�̂ł��B����́A�c�n�r�|�r�g�d�k�k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�l�r�w�Q�i�u�q�`�l�P�Q�W�j�j�C�Q�{�C�����������q�K�i�̃p�\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y�тl�r�w�|�c�n�r���C��{��l�r�w�|�c�n�r�Q�i�����������q�ɂ͕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ځ</w:t>
      </w:r>
      <w:r>
        <w:rPr/>
        <w:t>j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ł́A�r�b�q�d�d�m�V��g�p���Ă��</w:t>
      </w:r>
      <w:r>
        <w:rPr/>
        <w:t>邽�</w:t>
      </w:r>
      <w:r>
        <w:rPr>
          <w:rtl w:val="true"/>
        </w:rPr>
        <w:t>߁</w:t>
      </w:r>
      <w:r>
        <w:rPr/>
        <w:t>A�l�r�w�i�P�j�ł͓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l�r�w�Q�ȍ~�̃R���s���[�^�łu�q�`�l�͂P�Q�W�j�K�v�ł��B�</w:t>
      </w:r>
      <w:r>
        <w:rPr>
          <w:rtl w:val="true"/>
        </w:rPr>
        <w:t>܂</w:t>
      </w:r>
      <w:r>
        <w:rPr/>
        <w:t>��</w:t>
      </w:r>
      <w:r>
        <w:rPr/>
        <w:t>A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|�c�n�r�Q�ւ͊��S�ɂ͑Ή����Ă���</w:t>
      </w:r>
      <w:r>
        <w:rPr>
          <w:rtl w:val="true"/>
        </w:rPr>
        <w:t>܂</w:t>
      </w:r>
      <w:r>
        <w:rPr/>
        <w:t>��񂪁</w:t>
      </w:r>
      <w:r>
        <w:rPr/>
        <w:t>A���[�g�f�B���N�g��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�T�u�f�B���N�g���ɂ́i�</w:t>
      </w:r>
      <w:r>
        <w:rPr>
          <w:rtl w:val="true"/>
        </w:rPr>
        <w:t>܂</w:t>
      </w:r>
      <w:r>
        <w:rPr/>
        <w:t>��</w:t>
      </w:r>
      <w:r>
        <w:rPr/>
        <w:t>j�Ή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���ŁA�i���j�̃}�[�N���t���Ă���@�\�́A����̃o�[�W�����A�b�v�Œ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݁</w:t>
      </w:r>
      <w:r>
        <w:rPr/>
        <w:t>A�m�`�d�f�n���T�|�[�g���Ă���@�\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D�h�o�l�d�w�s�h�C�h�k�g�q�c�h�C�h�t�m�`�q�b�h�ɂ�</w:t>
      </w:r>
      <w:r>
        <w:rPr/>
        <w:t>鈳�</w:t>
      </w:r>
      <w:r>
        <w:rPr/>
        <w:t>k�t�@�C���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D��L�̃c�[���v���O�����y�сh�h�r�g�h�ɂ��t�@�C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D�i���j�h�m�s�h�C�h�i�s�x�o�d�h�ɂ���{��A�X�L�[�t�@�C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D�h�l�`�j�h�h�C�h�l�`�f�h�C�h�p�k�c�h�C�h�o�h�b�h�Ƃ�����`���̉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@�C���̕\���i�e�\���c�[�����K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D�e�t�@�C���ɑ΂��Ắm�q�d�m�`�l�d�n�i���O�ύX�j�C�m�c�d�k�d�s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</w:t>
      </w:r>
      <w:r>
        <w:rPr/>
        <w:t>폜�</w:t>
      </w:r>
      <w:r>
        <w:rPr/>
        <w:t>j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D�m�b�g�`�m�f�d�@�e�h�k�d�n�R�}���h�i�t�@�C���̃f�B���N�g���ʒ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̌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D�t�@�C�����\�[�g�A�g���q�\�[�g�A�T�C�Y�\�[�g�A�f�[�g�i��t�j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D�t�@�C���f�B���N�g���ʒu�̃��o�[�X�i�t�\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D�f���[�g�t�@�C���̌��ւ̎����\�[�e�B���O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O�D���</w:t>
      </w:r>
      <w:r>
        <w:rPr/>
        <w:t>݂̃</w:t>
      </w:r>
      <w:r>
        <w:rPr/>
        <w:t>f�B���N�g����Ԃ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P�D�G�f�B�^�ɂ��A�X�L�[�e�L�X�g���̃G�f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r�j�h�c�C�o�d�c�C�i���j�j�h�c�C�i���j�`�j�h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Q�D�{�v���O�����ւ̎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R�D�W���C�X�e�B�b�N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D�t�@���N�V�����L�[�A�t���L�[�̎g�p�ɂ��ȒP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T�D��ʃ��o�[�X���[�h�i���ƍ��̔��]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U�D�Q�h���C�u�A�</w:t>
      </w:r>
      <w:r>
        <w:rPr>
          <w:rtl w:val="true"/>
        </w:rPr>
        <w:t>܂</w:t>
      </w:r>
      <w:r>
        <w:rPr/>
        <w:t>��͂���</w:t>
      </w:r>
      <w:r>
        <w:rPr/>
        <w:t>ȏ�̃h���C�u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V�D�t�@�C���̕����w��i�m�d�w�d�b�n�C�m�q�d�m�`�l�d�n�C�m�c�d�k�d�s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C�m�o�`�b�j�n�C�m�b�n�o�x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W�D�e�h�m�c�R�}���h�ł̃��C���h�J�[�h�ɂ�</w:t>
      </w:r>
      <w:r>
        <w:rPr/>
        <w:t>镡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D�R�}���h�t�@�C���̃h���C�u�i�e�c�[���</w:t>
      </w:r>
      <w:r>
        <w:rPr>
          <w:rtl w:val="true"/>
        </w:rPr>
        <w:t>ނ̂</w:t>
      </w:r>
      <w:r>
        <w:rPr/>
        <w:t>���</w:t>
      </w:r>
      <w:r>
        <w:rPr/>
        <w:t>h���C�u�j�A�A�E�g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h���C�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O�D�����������q�������[�h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P�D��{��l�r�w�|�c�n�r�Q�̃��[�g�f�B���N�g���̂</w:t>
      </w:r>
      <w:r>
        <w:rPr>
          <w:rtl w:val="true"/>
        </w:rPr>
        <w:t>ݑ</w:t>
      </w:r>
      <w:r>
        <w:rPr/>
        <w:t>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Q�D�o�b�`�t�@�C���̂q�`�l�c�h�r�j�ւ̍</w:t>
      </w:r>
      <w:r>
        <w:rPr/>
        <w:t>쐬�</w:t>
      </w:r>
      <w:r>
        <w:rPr/>
        <w:t>ɂ�</w:t>
      </w:r>
      <w:r>
        <w:rPr/>
        <w:t>鍂�����</w:t>
      </w:r>
      <w:r>
        <w:rPr/>
        <w:t>i�c�n�r�Q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R�D�h�o�l�`�q�b�h�C�h�k�g�`�h��g����m�o�`�b�j�n�R�}���h�ɂ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S�D�h�h�r�g�h�ɂ��m�o�`�b�j�n�R�}���h�ł́A�o�C�i���[�t�@�C�����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g�t�@�C��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T�D�b�n�o�x�R�}���h�ɂ�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U�D�c�n�r��̃R�}���h�̘A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V�C�P�c�c�̂c�h�r�j�C�q�`�l�c�h�r�j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ꂾ���̋</w:t>
      </w:r>
      <w:r>
        <w:rPr/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�t���[�E�F�A��t�@�C���̈��k�E�</w:t>
      </w:r>
      <w:r>
        <w:rPr/>
        <w:t>𓀁</w:t>
      </w:r>
      <w:r>
        <w:rPr/>
        <w:t>A�A��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s�[�A�</w:t>
      </w:r>
      <w:r>
        <w:rPr/>
        <w:t>摜�̘</w:t>
      </w:r>
      <w:r>
        <w:rPr/>
        <w:t>A���\���A�f�B���N�g���̐����Ȃǂ�s�����ȂǂɁA���</w:t>
      </w:r>
      <w:r>
        <w:rPr/>
        <w:t>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L�[�́A�m�d�r�b�n�m�q�d�s�t�q�m�n�m�r�d�k�d�b�s�n�m�g�n�l�d�n�m��n�m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m�E�n�̃J�[�\���L�[�A�</w:t>
      </w:r>
      <w:r>
        <w:rPr>
          <w:rtl w:val="true"/>
        </w:rPr>
        <w:t>܂</w:t>
      </w:r>
      <w:r>
        <w:rPr/>
        <w:t>��̓</w:t>
      </w:r>
      <w:r>
        <w:rPr/>
        <w:t>W���C�X�e�B�b�N�̂</w:t>
      </w:r>
      <w:r>
        <w:rPr/>
        <w:t>݂</w:t>
      </w:r>
      <w:r>
        <w:rPr/>
        <w:t>ł�A�</w:t>
      </w:r>
      <w:r>
        <w:rPr>
          <w:rtl w:val="true"/>
        </w:rPr>
        <w:t>قڑ</w:t>
      </w:r>
      <w:r>
        <w:rPr/>
        <w:t>S�Ă̓��</w:t>
      </w:r>
      <w:r>
        <w:rPr/>
        <w:t>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ł����A�R�}���h���C����͂̕����ł́A���̃L�[��͂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́m�`�n�{�^�����m�q�d�s�t�q�m�n�ɁA�m�a�n�{�^�����m�d�r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�W���C�X�e�B�b�N�|�[�g�͂P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D�m�`�d�f�n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��N��������ԁ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hA&gt;�h�C�hB&gt;�h�Ȃǂƕ\���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EG�h�Ɠ�͂��A�m�q�d�s�t�q�m�n�L�[����</w:t>
      </w:r>
      <w:r>
        <w:rPr>
          <w:rtl w:val="true"/>
        </w:rPr>
        <w:t>܂</w:t>
      </w:r>
      <w:r>
        <w:rPr/>
        <w:t>��</w:t>
      </w:r>
      <w:r>
        <w:rPr/>
        <w:t>B����Łm�`�d�f�n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̃I�v�V�����Ƃ��ā@�h/D�h�C�h/R�h���w��ł�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肷��</w:t>
      </w:r>
      <w:r>
        <w:rPr/>
        <w:t>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EG /DAAA/R�h�C�haeg/r/dhhh�h�Ȃǂ̂</w:t>
      </w:r>
      <w:r>
        <w:rPr/>
        <w:t>悤�</w:t>
      </w:r>
      <w:r>
        <w:rPr/>
        <w:t>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AEG [/{Dxyz|R|N|?|H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q�n�@�q�I�v�V�����́A�N�����Ƀp���b�g�̍��Ɣ���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�w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ɂ������Ƃ�����Ƃ̌�w�E������</w:t>
      </w:r>
      <w:r>
        <w:rPr>
          <w:rtl w:val="true"/>
        </w:rPr>
        <w:t>܂</w:t>
      </w:r>
      <w:r>
        <w:rPr/>
        <w:t>����̂</w:t>
      </w:r>
      <w:r>
        <w:rPr/>
        <w:t>ŁA�ǉ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[�X���[�h�ł́A�</w:t>
      </w:r>
      <w:r>
        <w:rPr/>
        <w:t>摜�</w:t>
      </w:r>
      <w:r>
        <w:rPr/>
        <w:t>t�@�C���̐F�����ł���D�F�A�R�}���h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b�`�t�@�C���̐����ɂ��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c�n�@�c�I�v�V�����́A����ɑ����ĂR�̕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ԂɁA�m�k�n�f�@�c�q�h�u�d�n�C�m�b�n�l�e�h�k�d�n�C�m�n�t�s�o�t�s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h���C�u�̎w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AAEG /DA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̏</w:t>
      </w:r>
      <w:r>
        <w:rPr/>
        <w:t>ꍇ�</w:t>
      </w:r>
      <w:r>
        <w:rPr/>
        <w:t>A�m�k�n�f�@�c�q�h�u�d�p��h�`�F�h�A�m�b�n�l�e�h�k�d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a�F�h�A�m�n�t�s�o�t�s�n��h�g�F�h�Ɏw�</w:t>
      </w:r>
      <w:r>
        <w:rPr/>
        <w:t>肵�</w:t>
      </w:r>
      <w:r>
        <w:rPr/>
        <w:t>A�Ȃ����h�q�h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��āA��ʂ̔����𔽓]������Ƃ����w��̎d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ȑO�̃o�[�W�����̂</w:t>
      </w:r>
      <w:r>
        <w:rPr/>
        <w:t>悤�</w:t>
      </w:r>
      <w:r>
        <w:rPr/>
        <w:t>ɁA����O�ɁA�h�a�F�h�Ȃǂ�t��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��C�u�͕ύX��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䒍�</w:t>
      </w:r>
      <w:r>
        <w:rPr/>
        <w:t>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@�c�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R�̃h���C�u�̓f�t�H���g�h���C�u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g�n�m�H�n�@���̓�̃I�v�V�����̂ǂ��</w:t>
      </w:r>
      <w:r>
        <w:rPr/>
        <w:t>炩��</w:t>
      </w:r>
      <w:r>
        <w:rPr/>
        <w:t>w�</w:t>
      </w:r>
      <w:r>
        <w:rPr/>
        <w:t>肷�邱�</w:t>
      </w:r>
      <w:r>
        <w:rPr/>
        <w:t>Ƃɂ��A�w��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[�W�ƁA�o�[�W�����ԍ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�t���ċN������ƁA�m�e�P�n�L�[�ɂ�hAEG/DABHR�h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ɋN�����̃R�}���h���C�����o�^����</w:t>
      </w:r>
      <w:r>
        <w:rPr>
          <w:rtl w:val="true"/>
        </w:rPr>
        <w:t>܂</w:t>
      </w:r>
      <w:r>
        <w:rPr/>
        <w:t>��̂</w:t>
      </w:r>
      <w:r>
        <w:rPr/>
        <w:t>ŁA�ċN�����e�Ղ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A�h�H�h�C�h�g�h�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m�m�n�I�v�V�����͂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D�`�d�f�̕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`�d�f�n���N������ƁA���̃h���C�u�̃��[�g�f�B���N�g���̃t�@�C�����S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̃t�@�C���ɃJ�[�\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i�c�n�r�Q�ł̉B��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Ă���t�@�C����\����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>
          <w:rtl w:val="true"/>
        </w:rPr>
        <w:t>܂</w:t>
      </w:r>
      <w:r>
        <w:rPr/>
        <w:t>��͂��̏�</w:t>
      </w:r>
      <w:r>
        <w:rPr/>
        <w:t>ԂŁA�J�[�\���L�[�ɂ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ɕ\�������A�t�@�C���̐F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ԁv���A�h�l�r�w�c�n�r�D�r�x�r�h�C�h�l�r�w�c�n�r�Q�D�r�x�r�h�C�h�b�n�l�l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D�b�n�l�h�C�h�b�n�l�l�`�m�c�Q�D�b�n�l�h�C�h�`�d�f�D�b�n�l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j�i�ȑO�̃o�[�W�����ɂ�����A�f���[�g���</w:t>
      </w:r>
      <w:r>
        <w:rPr/>
        <w:t>ꂽ�</w:t>
      </w:r>
      <w:r>
        <w:rPr/>
        <w:t>t�@�C���́h�����c�d�k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d�c�����h�͕\������Ȃ��Ȃ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΁v�́A�</w:t>
      </w:r>
      <w:r>
        <w:rPr/>
        <w:t>𓀂���</w:t>
      </w:r>
      <w:r>
        <w:rPr/>
        <w:t>K�v������A���k�E�ϊ����</w:t>
      </w:r>
      <w:r>
        <w:rPr/>
        <w:t>ꂽ�</w:t>
      </w:r>
      <w:r>
        <w:rPr/>
        <w:t>t�@�C���ŁA�g���q���h�`�q�b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`�q�j�h�C�h�k�y�g�h�C�h�o�l�`�h�C�h�h�r�g�h�̂�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F�v�́A�g���q���h�s�w�s�h�C�h�c�n�b�h�C�h�l�`�m�h�C�h�k�n�f�h�C�h�i�w�v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e�L�X�g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i�}�[���_�j�͊g���q���A�h�b�h�C�h�l�`�b�h�C�h�`�r�l�h�C�h�a�`�r�h�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g�</w:t>
      </w:r>
      <w:r>
        <w:rPr>
          <w:rtl w:val="true"/>
        </w:rPr>
        <w:t>܂</w:t>
      </w:r>
      <w:r>
        <w:rPr/>
        <w:t>��̓</w:t>
      </w:r>
      <w:r>
        <w:rPr/>
        <w:t>o�C�i���[�̃\�[�X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F�v�́A�g���q���h�l�j�h�h�C�h�l�`�f�h�C�h�f�q�`�h�C�h�o�h�b�h�Ƃ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o�C�i��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́A���̑��̃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̗l�ɐF��������Ă��</w:t>
      </w:r>
      <w:r>
        <w:rPr>
          <w:rtl w:val="true"/>
        </w:rPr>
        <w:t>܂</w:t>
      </w:r>
      <w:r>
        <w:rPr/>
        <w:t>��</w:t>
      </w:r>
      <w:r>
        <w:rPr/>
        <w:t>A�����̐F�����͊g���q�����Ŕ��f���Ă���</w:t>
      </w:r>
      <w:r>
        <w:rPr/>
        <w:t>ׁ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̓�e�Ɩ��O�����Ă���</w:t>
      </w:r>
      <w:r>
        <w:rPr/>
        <w:t>ꍇ�</w:t>
      </w:r>
      <w:r>
        <w:rPr/>
        <w:t>A�F������Ȃ��Ȃ�</w:t>
      </w:r>
      <w:r>
        <w:rPr>
          <w:rtl w:val="true"/>
        </w:rPr>
        <w:t>܂</w:t>
      </w:r>
      <w:r>
        <w:rPr/>
        <w:t>��</w:t>
      </w:r>
      <w:r>
        <w:rPr/>
        <w:t>B�g���q�́A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ɂ������̂�t�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���́h�b�������������h�̃h���C�u�́A�c�I�v�V�����ɂ��w�</w:t>
      </w:r>
      <w:r>
        <w:rPr/>
        <w:t>肪�</w:t>
      </w:r>
      <w:r>
        <w:rPr/>
        <w:t>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���̓f�t�H���g�h���C�u�i�N���O�ɁhA&gt;�h�ƂȂ�Ă���΂`�h���C�u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h���C�u����ȗ������</w:t>
      </w:r>
      <w:r>
        <w:rPr/>
        <w:t>ꍇ�</w:t>
      </w:r>
      <w:r>
        <w:rPr/>
        <w:t>ɑI����h���C�u�j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��C�u�ɂ́A���</w:t>
      </w:r>
      <w:r>
        <w:rPr/>
        <w:t>낢��</w:t>
      </w:r>
      <w:r>
        <w:rPr/>
        <w:t>ȃc�[�������Ă���Ƃ������Ƃ�O��ɁA�m�`�d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h�h�r�g�h�C�h�o�l�d�w�s�h�Ȃǂ̃c�[���</w:t>
      </w:r>
      <w:r>
        <w:rPr>
          <w:rtl w:val="true"/>
        </w:rPr>
        <w:t>ނ́</w:t>
      </w:r>
      <w:r>
        <w:rPr/>
        <w:t>A��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C�u�ɓ���</w:t>
      </w:r>
      <w:r>
        <w:rPr/>
        <w:t>悤�</w:t>
      </w:r>
      <w:r>
        <w:rPr/>
        <w:t>ɂ��Ă����Ă��������B�����Ă��Ȃ���΁A��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͂Ȃ���̂Ɣ��f���Ă��</w:t>
      </w:r>
      <w:r>
        <w:rPr>
          <w:rtl w:val="true"/>
        </w:rPr>
        <w:t>܂��܂</w:t>
      </w:r>
      <w:r>
        <w:rPr/>
        <w:t>��</w:t>
      </w:r>
      <w:r>
        <w:rPr/>
        <w:t>B��q�́m�k�n�f�@�c�q�h�u�d�n��́m�b�n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k�d�n�R�}���h��g�p���</w:t>
      </w:r>
      <w:r>
        <w:rPr/>
        <w:t>邱�</w:t>
      </w:r>
      <w:r>
        <w:rPr/>
        <w:t>Ƃɂ��A�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̂c�I�v�V�����ɂ��ċN������Ƃ��Ɏ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E�́h�n�����������h�̃h���C�u�́A�m�d�w�d�b�n�R�}���h�ɂ���X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/>
        <w:t>𓀂�</w:t>
      </w:r>
      <w:r>
        <w:rPr/>
        <w:t>A�m�o�`�b�j�n�R�}���h�ɂ�</w:t>
      </w:r>
      <w:r>
        <w:rPr/>
        <w:t>鈳�</w:t>
      </w:r>
      <w:r>
        <w:rPr/>
        <w:t>k�A�m�b�n�o�x�n�R�}���h��s��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o�͐�h���C�u�̎w��ł��B�����m�k�n�f�c�q�h�u�d�n��́m�n�t�s�o�t�s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ɂ��ĕ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N�����̂c�I�v�V�����ɂ��Ă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�́h�c���������h�́A���</w:t>
      </w:r>
      <w:r>
        <w:rPr>
          <w:rtl w:val="true"/>
        </w:rPr>
        <w:t>ݑ</w:t>
      </w:r>
      <w:r>
        <w:rPr/>
        <w:t>I���Ă���h���C�u�i���O�h���C�u�j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h���C�u�̃f�B���N�g�����A���</w:t>
      </w:r>
      <w:r>
        <w:rPr/>
        <w:t>݁</w:t>
      </w:r>
      <w:r>
        <w:rPr/>
        <w:t>A�t�@�C���I�𕔕��ɕ\������Ă��</w:t>
      </w:r>
      <w:r>
        <w:rPr>
          <w:rtl w:val="true"/>
        </w:rPr>
        <w:t>܂</w:t>
      </w:r>
      <w:r>
        <w:rPr/>
        <w:t>��</w:t>
      </w:r>
      <w:r>
        <w:rPr/>
        <w:t>B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l�Ɂm�k�n�f�@�c�q�h�u�d�n��́m�k�n�f�@�c�q�h�u�d�n�R�}���h�i�Q�d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󂠂�</w:t>
      </w:r>
      <w:r>
        <w:rPr>
          <w:rtl w:val="true"/>
        </w:rPr>
        <w:t>܂</w:t>
      </w:r>
      <w:r>
        <w:rPr/>
        <w:t>���</w:t>
      </w:r>
      <w:r>
        <w:rPr/>
        <w:t>j�ł�ύX�ł��</w:t>
      </w:r>
      <w:r>
        <w:rPr>
          <w:rtl w:val="true"/>
        </w:rPr>
        <w:t>܂</w:t>
      </w:r>
      <w:r>
        <w:rPr/>
        <w:t>����</w:t>
      </w:r>
      <w:r>
        <w:rPr/>
        <w:t>A�N�����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̂c�I�v�V������g�����Ƃɂ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�́A���̃h���C�u�ɂ���t�@�C�����A�c��e�ʂ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̉��ɂ́A���</w:t>
      </w:r>
      <w:r>
        <w:rPr/>
        <w:t>݃</w:t>
      </w:r>
      <w:r>
        <w:rPr/>
        <w:t>J�[�\���Ŏw�</w:t>
      </w:r>
      <w:r>
        <w:rPr/>
        <w:t>肵�</w:t>
      </w:r>
      <w:r>
        <w:rPr/>
        <w:t>Ă���t�@�C���̏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m���D�h�͒ʂ��ԍ��ŁA���̉��ɃJ�[�\���̂���Ă���t�@�C���́A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T�C�Y�A��t�A���������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`�q�j�r�h�͌��</w:t>
      </w:r>
      <w:r>
        <w:rPr/>
        <w:t>݂����</w:t>
      </w:r>
      <w:r>
        <w:rPr/>
        <w:t>̃t�@�C���������w�</w:t>
      </w:r>
      <w:r>
        <w:rPr/>
        <w:t>肳��</w:t>
      </w:r>
      <w:r>
        <w:rPr/>
        <w:t>Ă��</w:t>
      </w:r>
      <w:r>
        <w:rPr/>
        <w:t>邩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h�m�o�t�s���h�̕����́A���</w:t>
      </w:r>
      <w:r>
        <w:rPr/>
        <w:t>낢��</w:t>
      </w:r>
      <w:r>
        <w:rPr/>
        <w:t>ȃR�}���h���͂��</w:t>
      </w:r>
      <w:r>
        <w:rPr/>
        <w:t>邽�</w:t>
      </w:r>
      <w:r>
        <w:rPr>
          <w:rtl w:val="true"/>
        </w:rPr>
        <w:t>߂̃</w:t>
      </w:r>
      <w:r>
        <w:rPr/>
        <w:t>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͕�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�̋󔒕����́A��X�̃��b�Z�[�W��T�u�R�}���h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}���h�</w:t>
      </w:r>
      <w:r>
        <w:rPr>
          <w:rtl w:val="true"/>
        </w:rPr>
        <w:t>ނ́</w:t>
      </w:r>
      <w:r>
        <w:rPr/>
        <w:t>A�E��̃R�}���h�I�𕔂őI��</w:t>
      </w:r>
      <w:r>
        <w:rPr>
          <w:rtl w:val="true"/>
        </w:rPr>
        <w:t>܂</w:t>
      </w:r>
      <w:r>
        <w:rPr/>
        <w:t>��</w:t>
      </w:r>
      <w:r>
        <w:rPr/>
        <w:t>B�m��n�m���n�̃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m�q�d�s�n�L�[�ɂ��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D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}���h���C���Ƃ́A�m�d�w�d�b�n�C�m�q�d�m�`�l�d�n�C�m�e�h�m�c�n�C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o�x�n�C�m�o�`�b�j�n�C�m�c�n�r�@�b�n�l�l�`�m�c�n�Ƃ�����e�R�}���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/>
        <w:t>ꍇ�</w:t>
      </w:r>
      <w:r>
        <w:rPr/>
        <w:t>ɁA�hINPUT&gt;�h�̂Ƃ���</w:t>
      </w:r>
      <w:r>
        <w:rPr/>
        <w:t>֕����</w:t>
      </w:r>
      <w:r>
        <w:rPr/>
        <w:t>Ȃǂ�\���������͏�Ԃ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ł́A���̃t�@�C���̃I�v�V�����X�C�b�`��g���t�@�C��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Ŏg�p�ł���L�[�́A�m��n�m���n�m���n�m�E�n�̃J�[�\���L�[�C�m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n�C�m�a�r�n�C�m�d�r�b�n�C�A�X�L�[�R�[�h�łQ�O�g�ȏ�̃L�[�i���ʂ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␔���E�J�^�J�i�E�Ђ</w:t>
      </w:r>
      <w:r>
        <w:rPr/>
        <w:t>炩�</w:t>
      </w:r>
      <w:r>
        <w:rPr/>
        <w:t>ȁj�ł��B���̃R�}���h���C���͎����I�Ɂm�h�m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[����</w:t>
      </w:r>
      <w:r>
        <w:rPr/>
        <w:t>ꂽ���̑</w:t>
      </w:r>
      <w:r>
        <w:rPr/>
        <w:t>}��[�h�ɌŒ</w:t>
      </w:r>
      <w:r>
        <w:rPr/>
        <w:t>肳��</w:t>
      </w:r>
      <w:r>
        <w:rPr/>
        <w:t>Ă��āA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v�ɉ����ām�c�d�k�n�C�m�a�r�n�L�[�Ȃǂ�g��ĕҏW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m��n�L�[�̓X�y�[�X�̑���ƂȂ�Ă��</w:t>
      </w:r>
      <w:r>
        <w:rPr>
          <w:rtl w:val="true"/>
        </w:rPr>
        <w:t>܂</w:t>
      </w:r>
      <w:r>
        <w:rPr/>
        <w:t>��</w:t>
      </w:r>
      <w:r>
        <w:rPr/>
        <w:t>B�i����̓W���C�X�e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̑Ή��̂��</w:t>
      </w:r>
      <w:r>
        <w:rPr>
          <w:rtl w:val="true"/>
        </w:rPr>
        <w:t>߂</w:t>
      </w:r>
      <w:r>
        <w:rPr/>
        <w:t>ŁA�W���C�X�e�B�b�N�̂</w:t>
      </w:r>
      <w:r>
        <w:rPr/>
        <w:t>݂</w:t>
      </w:r>
      <w:r>
        <w:rPr/>
        <w:t>ł�t�@�C������X�y�[�X�̓�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m�r�d�k�d�b�s�n�L�[���m���n�L�[�i�����W���C�X�e�B�b�N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ł���</w:t>
      </w:r>
      <w:r>
        <w:rPr>
          <w:rtl w:val="true"/>
        </w:rPr>
        <w:t>܂</w:t>
      </w:r>
      <w:r>
        <w:rPr/>
        <w:t>��</w:t>
      </w:r>
      <w:r>
        <w:rPr/>
        <w:t>B�j�ɂ��t�@�C�����̑I��ւƈ</w:t>
      </w:r>
      <w:r>
        <w:rPr>
          <w:rtl w:val="true"/>
        </w:rPr>
        <w:t>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q�d�s�t�q�m�n����ƃR�}���h���C���Ƀt�@�C�������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P�j�@�t�@�C���I�</w:t>
      </w:r>
      <w:r>
        <w:rPr/>
        <w:t>𒆂́</w:t>
      </w:r>
      <w:r>
        <w:rPr/>
        <w:t>A�}��[�h�ɂȂ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㏑�����</w:t>
      </w:r>
      <w:r>
        <w:rPr/>
        <w:t>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Q�j�@�R�}���h���C���̉E���ɂP�Q�����ȏ�̋󂫂��Ȃ��</w:t>
      </w:r>
      <w:r>
        <w:rPr/>
        <w:t>ꍇ�</w:t>
      </w:r>
      <w:r>
        <w:rPr/>
        <w:t>A�t�@�C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R�j�@���p�́h�ȁh�i�O�d�T�g�j�̕����́A���̕\����@�Ƃ��ăf��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t�@�C���̍ŏ��̕����Ƃ��Ďg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t�@�C�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̕����Ɂh�ȁh��g���ƁA�f���[�g���</w:t>
      </w:r>
      <w:r>
        <w:rPr/>
        <w:t>ꂽ�</w:t>
      </w:r>
      <w:r>
        <w:rPr/>
        <w:t>t�@�C���ƌ��Ȃ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B�i�ʏ�͎w��o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D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I��A�m�q�d�s�n�L�[����ƉE��̃R�}���h�I�𕔂փJ�[�\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ŏ</w:t>
      </w:r>
      <w:r>
        <w:rPr/>
        <w:t>㉺�</w:t>
      </w:r>
      <w:r>
        <w:rPr/>
        <w:t>ɃJ�[�\����</w:t>
      </w:r>
      <w:r>
        <w:rPr>
          <w:rtl w:val="true"/>
        </w:rPr>
        <w:t>ړ</w:t>
      </w:r>
      <w:r>
        <w:rPr/>
        <w:t>������</w:t>
      </w:r>
      <w:r>
        <w:rPr/>
        <w:t>m�q�d�s�n�L�[�Ŏ�s����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r�b�n�L�[����ƃL�����Z���ƂȂ�</w:t>
      </w:r>
      <w:r>
        <w:rPr>
          <w:rtl w:val="true"/>
        </w:rPr>
        <w:t>܂</w:t>
      </w:r>
      <w:r>
        <w:rPr/>
        <w:t>��</w:t>
      </w:r>
      <w:r>
        <w:rPr/>
        <w:t>B��ԏ�̂Ƃ��Ɂm��n�A��ԉ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m���n�̃L�[����A�</w:t>
      </w:r>
      <w:r>
        <w:rPr>
          <w:rtl w:val="true"/>
        </w:rPr>
        <w:t>܂</w:t>
      </w:r>
      <w:r>
        <w:rPr/>
        <w:t>��́</w:t>
      </w:r>
      <w:r>
        <w:rPr/>
        <w:t>m���n�m�E�n�̃L�[����ƃR�}���h�̃y�[�W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R�}���h�y�[�W�͂P����R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Ɋe�R�}���h�̐�������</w:t>
      </w:r>
      <w:r>
        <w:rPr>
          <w:rtl w:val="true"/>
        </w:rPr>
        <w:t>܂</w:t>
      </w:r>
      <w:r>
        <w:rPr/>
        <w:t>����</w:t>
      </w:r>
      <w:r>
        <w:rPr/>
        <w:t>A�R�}���h���̌��ɏ����Ă���h�m�w�n�C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n�h�Ȃǂ̃L�[�́A���������Ƃɂ��āA�e�R�}���h��ȒP�ɑI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�w��̎d��́A�i�U�j�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d�w�d�b�^�t�m�o�`�b�j�n�@�m�w�n�C�m�e�P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I����Ƃ��̃t�@�C���A�</w:t>
      </w:r>
      <w:r>
        <w:rPr>
          <w:rtl w:val="true"/>
        </w:rPr>
        <w:t>܂</w:t>
      </w:r>
      <w:r>
        <w:rPr/>
        <w:t>��͕����</w:t>
      </w:r>
      <w:r>
        <w:rPr/>
        <w:t>w��̊e�t�@�C���̊g��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b�n�l�h�C�h�a�`�s�h�̏</w:t>
      </w:r>
      <w:r>
        <w:rPr/>
        <w:t>ꍇ�́</w:t>
      </w:r>
      <w:r>
        <w:rPr/>
        <w:t>A�t�@�C����������R�}���h���C���ɕ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}���h���C���̓�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`�q�b�h�C�@�@�h�`�q�j�h�C�@�@�h�k�y�g�h�C�@�h�o�l�`�h�C�@�@�h�h�r�g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̏</w:t>
      </w:r>
      <w:r>
        <w:rPr/>
        <w:t>ꍇ�</w:t>
      </w:r>
      <w:r>
        <w:rPr/>
        <w:t>A���</w:t>
      </w:r>
      <w:r>
        <w:rPr/>
        <w:t>ꂼ��̉</w:t>
      </w:r>
      <w:r>
        <w:rPr/>
        <w:t>𓀗</w:t>
      </w:r>
      <w:r>
        <w:rPr/>
        <w:t>p�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t�m�`�q�b�h�C�h�t�m�`�q�b�h�C�h�k�g�q�c�h�C�h�o�l�d�w�s�h�C�h�h�r�g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I�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ŁA�Y������</w:t>
      </w:r>
      <w:r>
        <w:rPr/>
        <w:t>𓀗</w:t>
      </w:r>
      <w:r>
        <w:rPr/>
        <w:t>p�̃c�[�����h�b�n�l�c�q�h�u�d�h�Ŏw�</w:t>
      </w:r>
      <w:r>
        <w:rPr/>
        <w:t>肳�ꂽ�</w:t>
      </w:r>
      <w:r>
        <w:rPr/>
        <w:t>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ɂȂ��</w:t>
      </w:r>
      <w:r>
        <w:rPr/>
        <w:t>ꍇ�</w:t>
      </w:r>
      <w:r>
        <w:rPr/>
        <w:t>A�t�@�C���I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g���q���h�k�y�g�h�̏</w:t>
      </w:r>
      <w:r>
        <w:rPr/>
        <w:t>ꍇ�</w:t>
      </w:r>
      <w:r>
        <w:rPr/>
        <w:t>Łh�k�g�q�c�D�b�n�l�h���Ȃ��</w:t>
      </w:r>
      <w:r>
        <w:rPr/>
        <w:t>ꍇ�</w:t>
      </w:r>
      <w:r>
        <w:rPr/>
        <w:t>A�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d�w�s�D�b�n�l�h���N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h�o�l�d�w�s�h�̂u�Q�D�P�ȍ~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h�k�y�g�h�t�@�C���̉</w:t>
      </w:r>
      <w:r>
        <w:rPr/>
        <w:t>𓀋</w:t>
      </w:r>
      <w:r>
        <w:rPr/>
        <w:t>@�\���g�p�\�ł��B���̋@�\�ɂ��A�h�k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h���Ȃ��Ă�h�k�y�g�h�t�@�C���̉</w:t>
      </w:r>
      <w:r>
        <w:rPr/>
        <w:t>𓀂��</w:t>
      </w:r>
      <w:r>
        <w:rPr/>
        <w:t>\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Q�D�P�ȑO�́h�o�l�d�w�s�h��g��Ă���</w:t>
      </w:r>
      <w:r>
        <w:rPr/>
        <w:t>ꍇ�́</w:t>
      </w:r>
      <w:r>
        <w:rPr/>
        <w:t>A�h�k�g�q�c�h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��Ή</w:t>
      </w:r>
      <w:r>
        <w:rPr/>
        <w:t>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u�Q�D�Q�ȍ~�́h�o�l�d�w�s�h��g�����Ƃ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̂k�g���ɂ��Ĉ��k���</w:t>
      </w:r>
      <w:r>
        <w:rPr/>
        <w:t>ꂽ�</w:t>
      </w:r>
      <w:r>
        <w:rPr/>
        <w:t>t�@�C����</w:t>
      </w:r>
      <w:r>
        <w:rPr/>
        <w:t>𓀂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k�g���F�k�g�������̃j���[�o�[�W�����A���</w:t>
      </w:r>
      <w:r>
        <w:rPr/>
        <w:t>݂͂</w:t>
      </w:r>
      <w:r>
        <w:rPr/>
        <w:t>l�r�|�c�n�r�ł̂</w:t>
      </w:r>
      <w:r>
        <w:rPr/>
        <w:t>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o�^�l�y�тl�r�w�|�c�n�r�p�́h�k�g���h�́A�l�r�|�c�n�r�p�́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�������h��h�k�g�����h�Ɓh�k�g���h�̓�ɕ�������̂ŁA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ʕ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l�j�h�h�C�@�h�l�`�f�h�C�h�f�q�`�h�C�h�o�h�b�h�̏</w:t>
      </w:r>
      <w:r>
        <w:rPr/>
        <w:t>ꍇ�</w:t>
      </w:r>
      <w:r>
        <w:rPr/>
        <w:t>A�����̉</w:t>
      </w:r>
      <w:r>
        <w:rPr/>
        <w:t>摜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\������c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l�`�j�h�h�C�h�l�`�f�h�C�h�p�k�c�h�A�h�l�f�O�h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g���q���h�l�j�h�h�̂Ƃ��ɁA�h�l�`�j�h�D�b�n�l�h���Ȃ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l�`�f�D�b�n�l�h���N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h�l�`�f�h�͂u�O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ȍ~�́h�l�j�h�h�t�@�C���Ή��ł�g���</w:t>
      </w:r>
      <w:r>
        <w:rPr/>
        <w:t>悤�</w:t>
      </w:r>
      <w:r>
        <w:rPr/>
        <w:t>ɂ��Ă��������B�h�l�`�j�h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ꍇ�͂����炪�</w:t>
      </w:r>
      <w:r>
        <w:rPr/>
        <w:t>D��I�ɋN������̂ŁA�u�O�D�T�ȑO�́h�l�`�f�h�ł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ɁA��L�̃c�[��������Ƃ�Ȃ��</w:t>
      </w:r>
      <w:r>
        <w:rPr/>
        <w:t>ꍇ�́</w:t>
      </w:r>
      <w:r>
        <w:rPr/>
        <w:t>h�l�f�O�D�b�n�l�h���N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ŁA���̃c�[��������΁A�O��҂��Ȃ��Ƃ�</w:t>
      </w:r>
      <w:r>
        <w:rPr/>
        <w:t>摜��</w:t>
      </w:r>
      <w:r>
        <w:rPr/>
        <w:t>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̃c�[���</w:t>
      </w:r>
      <w:r>
        <w:rPr>
          <w:rtl w:val="true"/>
        </w:rPr>
        <w:t>ނ̃</w:t>
      </w:r>
      <w:r>
        <w:rPr/>
        <w:t>t�@�C�����͂��</w:t>
      </w:r>
      <w:r>
        <w:rPr/>
        <w:t>ꂼ��</w:t>
      </w:r>
      <w:r>
        <w:rPr/>
        <w:t>A�@�@�h�t�m�`�q�b�D�b�n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k�g�q�c�D�b�n�l�h�C�h�o�l�d�w�s�D�b�n�l�h�C�h�h�r�g�D�b�n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l�`�j�h�D�b�n�l�h�C�h�l�`�f�D�b�n�l�h�C�@�@�h�p�k�c�D�b�n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l�f�O�D�b�n�l�h�@�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̃t�@�C�������g���Ă��Ȃ��</w:t>
      </w:r>
      <w:r>
        <w:rPr/>
        <w:t>ꍇ�</w:t>
      </w:r>
      <w:r>
        <w:rPr/>
        <w:t>A�m�`�d�f�n�͂�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̂ƌ��Ȃ��Ă��</w:t>
      </w:r>
      <w:r>
        <w:rPr>
          <w:rtl w:val="true"/>
        </w:rPr>
        <w:t>܂��܂</w:t>
      </w:r>
      <w:r>
        <w:rPr/>
        <w:t>��</w:t>
      </w:r>
      <w:r>
        <w:rPr/>
        <w:t>B�i��ɁA���Ɂh�Q�h��h�O�S�h�Ȃǂ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������</w:t>
      </w:r>
      <w:r>
        <w:rPr/>
        <w:t>悤�</w:t>
      </w:r>
      <w:r>
        <w:rPr/>
        <w:t>Ȃ�̂�����</w:t>
      </w:r>
      <w:r>
        <w:rPr/>
        <w:t>ꍇ�͊</w:t>
      </w:r>
      <w:r>
        <w:rPr/>
        <w:t>O���</w:t>
      </w:r>
      <w:r>
        <w:rPr/>
        <w:t>悤�</w:t>
      </w:r>
      <w:r>
        <w:rPr/>
        <w:t>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A�h�o�l�d�w�s�Q�D�b�n�l�h�|���h�o�l�d�w�s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R�}���h��I�񂾏</w:t>
      </w:r>
      <w:r>
        <w:rPr/>
        <w:t>ꍇ�</w:t>
      </w:r>
      <w:r>
        <w:rPr/>
        <w:t>ɁA��̑S�Ă̊g���q�����Ă͂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�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[���</w:t>
      </w:r>
      <w:r>
        <w:rPr>
          <w:rtl w:val="true"/>
        </w:rPr>
        <w:t>ނ</w:t>
      </w:r>
      <w:r>
        <w:rPr/>
        <w:t>��</w:t>
      </w:r>
      <w:r>
        <w:rPr/>
        <w:t>Ȃ��</w:t>
      </w:r>
      <w:r>
        <w:rPr/>
        <w:t>ꍇ�́</w:t>
      </w:r>
      <w:r>
        <w:rPr/>
        <w:t>A�Ȃɂ����Ƀt�@�C�����̑I��ւƖ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e�L�X�g�t�@�C���̐F���������Ă���t�@�C���̏</w:t>
      </w:r>
      <w:r>
        <w:rPr/>
        <w:t>ꍇ�</w:t>
      </w:r>
      <w:r>
        <w:rPr/>
        <w:t>A���L�́h�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d�h�R�}���h�Ɏ����Ă���e�c�[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w���Ă���</w:t>
      </w:r>
      <w:r>
        <w:rPr/>
        <w:t>ꍇ�</w:t>
      </w:r>
      <w:r>
        <w:rPr/>
        <w:t>A���X�ƃR�}���h���͂��</w:t>
      </w:r>
      <w:r>
        <w:rPr/>
        <w:t>邱�</w:t>
      </w:r>
      <w:r>
        <w:rPr/>
        <w:t>ƂɂȂ�A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͂��I���ƁA��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r���Ƀo�b�`�t�@�C����������</w:t>
      </w:r>
      <w:r>
        <w:rPr/>
        <w:t>ꍇ�</w:t>
      </w:r>
      <w:r>
        <w:rPr/>
        <w:t>A�����Œ��f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o�b�`�t�@�C�����I�������Ƃ��ɁA�ŏ��̃o�b�`�t�@�C���i�h�`�d�f�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D�a�`�s�h�j�ւ͖</w:t>
      </w:r>
      <w:r>
        <w:rPr>
          <w:rtl w:val="true"/>
        </w:rPr>
        <w:t>߂</w:t>
      </w: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m�s�h�C�h�i�s�x�o�d�h�i���͂s�x�o�d�R�}���h�j�C�h�l�`�j�h�h�C�h�l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h�C�h�l�f�O�h�̊e�c�[����N������t�@�C�����A���Ŏw�</w:t>
      </w:r>
      <w:r>
        <w:rPr/>
        <w:t>肳�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W�t�@�C���</w:t>
      </w:r>
      <w:r>
        <w:rPr>
          <w:rtl w:val="true"/>
        </w:rPr>
        <w:t>܂</w:t>
      </w:r>
      <w:r>
        <w:rPr/>
        <w:t>ł���̃R�}���h�ŋN�����</w:t>
      </w:r>
      <w:r>
        <w:rPr>
          <w:rtl w:val="true"/>
        </w:rPr>
        <w:t>܂</w:t>
      </w:r>
      <w:r>
        <w:rPr/>
        <w:t>��</w:t>
      </w:r>
      <w:r>
        <w:rPr/>
        <w:t>B�u�P�D�O�O�ł́A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[����N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N�����ԒZ�k�̂��</w:t>
      </w:r>
      <w:r>
        <w:rPr>
          <w:rtl w:val="true"/>
        </w:rPr>
        <w:t>ߕ</w:t>
      </w:r>
      <w:r>
        <w:rPr/>
        <w:t>t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u�P�D�O�O�ł́@�@�@JTYPE AEG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JTYPE AEG100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JTYPE AEG101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P�D�O�P�ȍ~�ł́@JTYPE AEG100.DOC AEG100CH.DOC AEG101CH.DOC 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ߍ</w:t>
      </w:r>
      <w:r>
        <w:rPr/>
        <w:t>ŏ��̂P�t�@�C���</w:t>
      </w:r>
      <w:r>
        <w:rPr>
          <w:rtl w:val="true"/>
        </w:rPr>
        <w:t>ځ</w:t>
      </w:r>
      <w:r>
        <w:rPr/>
        <w:t>A�y�тW�t�@�C�����Ƀ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h���C�����N�����</w:t>
      </w:r>
      <w:r>
        <w:rPr>
          <w:rtl w:val="true"/>
        </w:rPr>
        <w:t>܂</w:t>
      </w:r>
      <w:r>
        <w:rPr/>
        <w:t>��̂</w:t>
      </w:r>
      <w:r>
        <w:rPr/>
        <w:t>ŁA�I�v�V�����Ȃǂ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g���q�ɑ΂���N���c�[���̗D�</w:t>
      </w:r>
      <w:r>
        <w:rPr/>
        <w:t>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@�F�@�@�N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k�y�g�h�F�@�h�k�g�q�c�D�b�n�l�h���h�o�l�d�w�s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l�j�h�h�F�@�h�l�`�j�h�D�b�n�l�h���h�l�`�f�D�b�n�l�h���h�l�f�O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l�`�f�h�F�@�h�l�`�f�D�b�n�l�h�@���h�l�f�O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s�x�o�d�^�k�h�r�s�n�@�@�@�m�s�n�C�m�e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R�}���h��I���ƁA�i���j�h�m�s�D�b�n�l�h�</w:t>
      </w:r>
      <w:r>
        <w:rPr>
          <w:rtl w:val="true"/>
        </w:rPr>
        <w:t>܂</w:t>
      </w:r>
      <w:r>
        <w:rPr/>
        <w:t>��́</w:t>
      </w:r>
      <w:r>
        <w:rPr/>
        <w:t>A�h�i�s�x�o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n�l�h�ɂ��ăt�@�C����\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g���q����L�́m�d�w�d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}���h�ɂ���</w:t>
      </w:r>
      <w:r>
        <w:rPr/>
        <w:t>悤�</w:t>
      </w:r>
      <w:r>
        <w:rPr/>
        <w:t>ȉ</w:t>
      </w:r>
      <w:r>
        <w:rPr/>
        <w:t>𓀉</w:t>
      </w:r>
      <w:r>
        <w:rPr/>
        <w:t>\�ȃt�@�C���̏</w:t>
      </w:r>
      <w:r>
        <w:rPr/>
        <w:t>ꍇ�</w:t>
      </w:r>
      <w:r>
        <w:rPr/>
        <w:t>A���</w:t>
      </w:r>
      <w:r>
        <w:rPr/>
        <w:t>ꂼ��̉</w:t>
      </w:r>
      <w:r>
        <w:rPr/>
        <w:t>𓀗</w:t>
      </w:r>
      <w:r>
        <w:rPr/>
        <w:t>p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N�����A���k�A�[�J�C�u�t�@�C���̃��X�g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m�s�D�b�n�l�h��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h�i�s�x�o�d�D�b�n�l�h���N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Ȃ��</w:t>
      </w:r>
      <w:r>
        <w:rPr/>
        <w:t>ꍇ�́</w:t>
      </w:r>
      <w:r>
        <w:rPr/>
        <w:t>A�c�n�r�́h�s�x�o�d�h�R�}��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c�[�������ɂȂ���́A�c�n�r������[�h�ɂ��Ă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i�����c�n�r���[�h�ɂ���ɂ́A�c�n�r��ŁhBASIC�h�ƑłƂa�`�r�h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̂ŁA�h_KANJI�h�Ƃ��Ă���h_SYSTEM�h�ƑłĂΊ����c�n�r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ށ</w:t>
      </w:r>
      <w:r>
        <w:rPr/>
        <w:t>@�@�F�@�N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F�@�h�m�s�D�b�n�l�h���h�i�s�x�o�d�D�b�n�l�h���s�x�o�d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q�d�m�`�l�d�n�@�@�@�@�@�@�m�q�n�C�m�e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}���h���C���ɁA�h�q�d�m�@���t�@�C�������@�h�Ƃ����</w:t>
      </w:r>
      <w:r>
        <w:rPr/>
        <w:t>悤�</w:t>
      </w:r>
      <w:r>
        <w:rPr/>
        <w:t>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ŁA�ύX�������t�@�C�����</w:t>
      </w:r>
      <w:r>
        <w:rPr/>
        <w:t>𑱂��</w:t>
      </w:r>
      <w:r>
        <w:rPr/>
        <w:t>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?�h�C�h*�h�̓�̃��C���h�J�[�h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w�</w:t>
      </w:r>
      <w:r>
        <w:rPr/>
        <w:t>莞�</w:t>
      </w:r>
      <w:r>
        <w:rPr/>
        <w:t>ɂ́A���X�ƕύX�t�@�C�������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c�d�k�d�s�d�n�@�@�@�@�@�@�m�c�n�C�m�e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���\�����āA�</w:t>
      </w:r>
      <w:r>
        <w:rPr/>
        <w:t>폜���</w:t>
      </w:r>
      <w:r>
        <w:rPr/>
        <w:t>Ă</w:t>
      </w:r>
      <w:r>
        <w:rPr/>
        <w:t>悢���</w:t>
      </w:r>
      <w:r>
        <w:rPr/>
        <w:t>ǂ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悢�</w:t>
      </w:r>
      <w:r>
        <w:rPr/>
        <w:t>Ȃ�h�q�d�s�h�</w:t>
      </w:r>
      <w:r>
        <w:rPr>
          <w:rtl w:val="true"/>
        </w:rPr>
        <w:t>܂</w:t>
      </w:r>
      <w:r>
        <w:rPr/>
        <w:t>��̓</w:t>
      </w:r>
      <w:r>
        <w:rPr/>
        <w:t>X�y�[�X�L�[�A�ʖ</w:t>
      </w:r>
      <w:r>
        <w:rPr>
          <w:rtl w:val="true"/>
        </w:rPr>
        <w:t>ڂ</w:t>
      </w:r>
      <w:r>
        <w:rPr/>
        <w:t>Ȃ�h�d�r�b�h��A���̑�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w�</w:t>
      </w:r>
      <w:r>
        <w:rPr/>
        <w:t>莞�</w:t>
      </w:r>
      <w:r>
        <w:rPr/>
        <w:t>ɂ́A�S�ď���Ă</w:t>
      </w:r>
      <w:r>
        <w:rPr/>
        <w:t>悢���</w:t>
      </w:r>
      <w:r>
        <w:rPr/>
        <w:t>ǂ����ŏ��Ɋ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d�c�h�s�n�@�@�@�@�@�@�@�@�m�d�n�C�m�e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�G�f�B�g���</w:t>
      </w:r>
      <w:r>
        <w:rPr>
          <w:rtl w:val="true"/>
        </w:rPr>
        <w:t>܂</w:t>
      </w:r>
      <w:r>
        <w:rPr/>
        <w:t>��</w:t>
      </w:r>
      <w:r>
        <w:rPr/>
        <w:t>B�A�X�L�[�̎s�̃\�t�g�ł���h���񂽂�</w:t>
      </w:r>
      <w:r>
        <w:rPr/>
        <w:t>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B���N�h�Ƀp�b�P�[�W���O����Ă���h�r�j�h�c�D�b�n�l�h�Ƃ�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�</w:t>
      </w:r>
      <w:r>
        <w:rPr/>
        <w:t>Ȃ��</w:t>
      </w:r>
      <w:r>
        <w:rPr/>
        <w:t>ꍇ�</w:t>
      </w:r>
      <w:r>
        <w:rPr/>
        <w:t>A�������p���Ă���A�h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D�b�n�l�h�i�l�r�w�|�c�n�r�X�[�p�[�n���h�u�b�N�f�</w:t>
      </w:r>
      <w:r>
        <w:rPr>
          <w:rtl w:val="true"/>
        </w:rPr>
        <w:t>ځ</w:t>
      </w:r>
      <w:r>
        <w:rPr/>
        <w:t>j��N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Ă��</w:t>
      </w:r>
      <w:r>
        <w:rPr>
          <w:rtl w:val="true"/>
        </w:rPr>
        <w:t>܂</w:t>
      </w:r>
      <w:r>
        <w:rPr/>
        <w:t>��</w:t>
      </w:r>
      <w:r>
        <w:rPr/>
        <w:t>B����ɁA�h�j�h�c�D�b�n�l�h�C�h�`�j�h�c�D�b�n�l�h�̏��Ɂ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ċN�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r�j�h�c�D�b�n�l�h�́A�l�r�w�|�c�n�r�Q�̊����h���C�o�[���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</w:t>
      </w:r>
      <w:r>
        <w:rPr/>
        <w:t>듮�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�i�N�����Ƀt�@�C����ǂ</w:t>
      </w:r>
      <w:r>
        <w:rPr>
          <w:rtl w:val="true"/>
        </w:rPr>
        <w:t>ݍ��܂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���A�p�</w:t>
      </w:r>
      <w:r>
        <w:rPr/>
        <w:t>ꃂ�</w:t>
      </w:r>
      <w:r>
        <w:rPr/>
        <w:t>[�h�ŗ����</w:t>
      </w:r>
      <w:r>
        <w:rPr/>
        <w:t>オ��</w:t>
      </w:r>
      <w:r>
        <w:rPr/>
        <w:t>f�B�X�N��g�p���ĉ������B�c�n�r�Q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KMODE OFF/S�h���s���</w:t>
      </w:r>
      <w:r>
        <w:rPr/>
        <w:t>邱�</w:t>
      </w:r>
      <w:r>
        <w:rPr/>
        <w:t>Ƃɂ��A���̃f�B�X�N�́A����Ȍ�p�</w:t>
      </w:r>
      <w:r>
        <w:rPr/>
        <w:t>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ŗ����</w:t>
      </w:r>
      <w:r>
        <w:rPr/>
        <w:t>オ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̑��̃G�f�B�^������̕�́A�����̃t�@�C�����̂ǂ</w:t>
      </w:r>
      <w:r>
        <w:rPr/>
        <w:t>ꂩ�</w:t>
      </w:r>
      <w:r>
        <w:rPr/>
        <w:t>Ƀ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ށ</w:t>
      </w:r>
      <w:r>
        <w:rPr/>
        <w:t>@�@�F�@�N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F�@�h�r�j�h�c�D�b�n�l�h���h�j�h�c�D�b�n�l�h���h�`�j�h�c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h�o�d�c�D�b�n�l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o�`�b�j�n�@�@�@�@�@�@�@�@�m�o�n�C�m�e�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w�</w:t>
      </w:r>
      <w:r>
        <w:rPr/>
        <w:t>肳��</w:t>
      </w:r>
      <w:r>
        <w:rPr/>
        <w:t>Ă���t�@�C����h�o�l�`�q�b�h�</w:t>
      </w:r>
      <w:r>
        <w:rPr>
          <w:rtl w:val="true"/>
        </w:rPr>
        <w:t>܂</w:t>
      </w:r>
      <w:r>
        <w:rPr/>
        <w:t>��́</w:t>
      </w:r>
      <w:r>
        <w:rPr/>
        <w:t>h�k�g�`�h�ɂ�</w:t>
      </w:r>
      <w:r>
        <w:rPr/>
        <w:t>舳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I�ԂƁA���̎��̃J�[�\���̂��</w:t>
      </w:r>
      <w:r>
        <w:rPr/>
        <w:t>킹�</w:t>
      </w:r>
      <w:r>
        <w:rPr/>
        <w:t>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�t�@�C�������D�o�l�`�h���R�}���h���C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ŁA�t�@�C������ύX���A�i���Ȃ��</w:t>
      </w:r>
      <w:r>
        <w:rPr/>
        <w:t>ꍇ�͂��̂</w:t>
      </w:r>
      <w:r>
        <w:rPr>
          <w:rtl w:val="true"/>
        </w:rPr>
        <w:t>܂܁</w:t>
      </w:r>
      <w:r>
        <w:rPr/>
        <w:t>j�m�q�d�s�n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ƁA�����w�</w:t>
      </w:r>
      <w:r>
        <w:rPr/>
        <w:t>肳��</w:t>
      </w:r>
      <w:r>
        <w:rPr/>
        <w:t>Ă���t�@�C�����S�āA���̃t�@�C���Ɉ��k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q��h�k�y�g�h�ɂ������́A�h�k�g�`�h���h�b�n�l�e�h�k�d�h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/>
        <w:t>ꍇ�</w:t>
      </w:r>
      <w:r>
        <w:rPr/>
        <w:t>Ɍ��A�h�k�g�`�h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@�h�o�l�`�q�b�Q�D�b�n�l�h�|���@�h�o�l�`�q�b�D�b�n�l�h�̂</w:t>
      </w:r>
      <w:r>
        <w:rPr/>
        <w:t>悤�</w:t>
      </w:r>
      <w:r>
        <w:rPr/>
        <w:t>Ƀ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��̃R�}���h���C���Łh/S?�h���͂��</w:t>
      </w:r>
      <w:r>
        <w:rPr/>
        <w:t>邱�</w:t>
      </w:r>
      <w:r>
        <w:rPr/>
        <w:t>Ƃɂ��h�r�g�`���ւ̕ϊ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�Ƃ��o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ɂ��̕����񂪂���΁A�����ɂ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Ȃǂ͈�</w:t>
      </w:r>
      <w:r>
        <w:rPr/>
        <w:t>ؖ������</w:t>
      </w:r>
      <w:r>
        <w:rPr>
          <w:rtl w:val="true"/>
        </w:rPr>
        <w:t>܂</w:t>
      </w:r>
      <w:r>
        <w:rPr/>
        <w:t>��̂</w:t>
      </w:r>
      <w:r>
        <w:rPr/>
        <w:t>ŁA�t�@�C������</w:t>
      </w:r>
      <w:r>
        <w:rPr/>
        <w:t>킴�킴������</w:t>
      </w:r>
      <w:r>
        <w:rPr/>
        <w:t>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?�h�̕����́A�h�r�g�ł̃I�v�V������</w:t>
      </w:r>
      <w:r>
        <w:rPr>
          <w:rtl w:val="true"/>
        </w:rPr>
        <w:t>߂܂</w:t>
      </w:r>
      <w:r>
        <w:rPr/>
        <w:t>��</w:t>
      </w:r>
      <w:r>
        <w:rPr/>
        <w:t>B�h/S�h�C�h/S3�h�C�h/S7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/S8�h�C�h/SS�h�̂T��</w:t>
      </w:r>
      <w:r>
        <w:rPr>
          <w:rtl w:val="true"/>
        </w:rPr>
        <w:t>ނ</w:t>
      </w:r>
      <w:r>
        <w:rPr/>
        <w:t>��</w:t>
      </w:r>
      <w:r>
        <w:rPr/>
        <w:t>w��o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̃I�v�V�����́A�h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P�O�d�{�h�̏</w:t>
      </w:r>
      <w:r>
        <w:rPr/>
        <w:t>ꍇ�</w:t>
      </w:r>
      <w:r>
        <w:rPr/>
        <w:t>ŁA����ȑO�̃o�[�W�����ł͎w��o���Ȃ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̍</w:t>
      </w:r>
      <w:r>
        <w:rPr/>
        <w:t>쐬��́</w:t>
      </w:r>
      <w:r>
        <w:rPr/>
        <w:t>m�n�t�s�o�t�s�n�h���C�u�Ŏw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b�n�o�x�n�@�@�@�@�@�@�@�@�m�b�n�C�m�e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�h�n�t�s�o�t�s�h�h���C�u�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j���</w:t>
      </w:r>
      <w:r>
        <w:rPr/>
        <w:t>݂́</w:t>
      </w:r>
      <w:r>
        <w:rPr/>
        <w:t>h�k�n�f�@�c�q�h�u�d�h�Ɓh�n�t�s�o�t�s�h�h���C�u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}���h���C�����N�����</w:t>
      </w:r>
      <w:r>
        <w:rPr>
          <w:rtl w:val="true"/>
        </w:rPr>
        <w:t>܂</w:t>
      </w:r>
      <w:r>
        <w:rPr/>
        <w:t>��</w:t>
      </w:r>
      <w:r>
        <w:rPr/>
        <w:t>B�e�t�@�C���̃R�s�[��s�Ȃ���̃h���C�u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w�</w:t>
      </w:r>
      <w:r>
        <w:rPr/>
        <w:t>肵�</w:t>
      </w:r>
      <w:r>
        <w:rPr/>
        <w:t>Ă��������B����͂���̂��ʓ|�ȕ�́A�o�͐��m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@�c�q�h�u�d�n��́m�n�t�s�o�t�s�n�R�}���h�Ŏw�</w:t>
      </w:r>
      <w:r>
        <w:rPr/>
        <w:t>肵�</w:t>
      </w:r>
      <w:r>
        <w:rPr/>
        <w:t>Ă���A�R�s�[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n�r�Q��g���̏</w:t>
      </w:r>
      <w:r>
        <w:rPr/>
        <w:t>ꍇ�</w:t>
      </w:r>
      <w:r>
        <w:rPr/>
        <w:t>A�p�X�����͂���΁A���̎w��p�X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X�ƃR�s�[���</w:t>
      </w:r>
      <w:r>
        <w:rPr>
          <w:rtl w:val="true"/>
        </w:rPr>
        <w:t>܂</w:t>
      </w:r>
      <w:r>
        <w:rPr/>
        <w:t>����</w:t>
      </w:r>
      <w:r>
        <w:rPr/>
        <w:t>A���c�n�r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ɂ��ăR�s�[��s��Ă���̂ŁA�P�h���C�u�ł͓��ւ������\�ʓ|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���������P�h���C�u���[�U�[�A�Q�h���C�u�</w:t>
      </w:r>
      <w:r>
        <w:rPr>
          <w:rtl w:val="true"/>
        </w:rPr>
        <w:t>ڂ</w:t>
      </w:r>
      <w:r>
        <w:rPr/>
        <w:t>��</w:t>
      </w:r>
      <w:r>
        <w:rPr/>
        <w:t>~��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b�g�`�m�f�d�@�e�h�k�d�n�@�m�g�n�C�m�e�W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B���N�g����̃t�@�C���̈ʒu���ł��</w:t>
      </w:r>
      <w:r>
        <w:rPr>
          <w:rtl w:val="true"/>
        </w:rPr>
        <w:t>܂</w:t>
      </w:r>
      <w:r>
        <w:rPr/>
        <w:t>��</w:t>
      </w:r>
      <w:r>
        <w:rPr/>
        <w:t>B�����Č���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I��Ă��������B��̃t�@�C���̈ʒu�̓�</w:t>
      </w:r>
      <w:r>
        <w:rPr/>
        <w:t>ꊷ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��̃R�}���h���s�������_�ł́A�f�B�X�N�ɂ͏�����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q�́m�v�q�h�s�d�@�c�h�r�j�n���s����ƁA���</w:t>
      </w:r>
      <w:r>
        <w:rPr>
          <w:rtl w:val="true"/>
        </w:rPr>
        <w:t>߂</w:t>
      </w:r>
      <w:r>
        <w:rPr/>
        <w:t>ď������</w:t>
      </w:r>
      <w:r>
        <w:rPr>
          <w:rtl w:val="true"/>
        </w:rPr>
        <w:t>܂�܂</w:t>
      </w:r>
      <w:r>
        <w:rPr/>
        <w:t>��</w:t>
      </w:r>
      <w:r>
        <w:rPr/>
        <w:t>B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</w:t>
      </w:r>
      <w:r>
        <w:rPr/>
        <w:t>œ�</w:t>
      </w:r>
      <w:r>
        <w:rPr/>
        <w:t>ꊷ����</w:t>
      </w:r>
      <w:r>
        <w:rPr/>
        <w:t>s�����A�m�v�q�h�s�d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r�n�q�s�n�@�@�@�@�@�@�@�@�m�r�n�C�m�e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m�r�n�q�s�n��I���ƁA�T�u�R�}���h�̑I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E�̃J�[�\���őI��A�m�q�d�s�n�L�[����Ă��������B�i�L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d�r�b�n�j�e�\�[�g�R�}���h���s����ƃ}�[�N�w��͑S�ă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��̃T�u�R�}���h�ł́A���E�J�[�\���̑���ɁA�P�`�T�̃L�[����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珇�</w:t>
      </w:r>
      <w:r>
        <w:rPr/>
        <w:t>ɐ����āA���̈ʒu�փ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i��A�h�S�h�Ȃ�h�c�`�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n�q�s�h�ɂȂ�</w:t>
      </w:r>
      <w:r>
        <w:rPr>
          <w:rtl w:val="true"/>
        </w:rPr>
        <w:t>܂</w:t>
      </w:r>
      <w:r>
        <w:rPr/>
        <w:t>��</w:t>
      </w:r>
      <w:r>
        <w:rPr/>
        <w:t>B�j�̂ŁA�m�q�d�s�n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m�`�l�d�@�r�n�q�s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A�t�@�C�����̃A�X�L�[�R�[�h�����������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[�g�R�}���h�</w:t>
      </w:r>
      <w:r>
        <w:rPr>
          <w:rtl w:val="true"/>
        </w:rPr>
        <w:t>ނ͑</w:t>
      </w:r>
      <w:r>
        <w:rPr/>
        <w:t>S�Ă����ł����A�w�</w:t>
      </w:r>
      <w:r>
        <w:rPr/>
        <w:t>肵���</w:t>
      </w:r>
      <w:r>
        <w:rPr/>
        <w:t>J�[�\���ʒu�i�\�[�g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h��I������̃t�@�C���j�ȍ~�̃t�@�C���ɑ΂��ă\�[�e�B���O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B�J�[�\���̈ʒu���O�ɂ���t�@�C���͂��̂</w:t>
      </w:r>
      <w:r>
        <w:rPr>
          <w:rtl w:val="true"/>
        </w:rPr>
        <w:t>܂܂</w:t>
      </w:r>
      <w:r>
        <w:rPr/>
        <w:t>ŁA�\�[�e�B���O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ۂ</w:t>
      </w:r>
      <w:r>
        <w:rPr/>
        <w:t>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m�`�l�d�@�r�n�q�s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[�e�B���O��g���q����n�</w:t>
      </w:r>
      <w:r>
        <w:rPr>
          <w:rtl w:val="true"/>
        </w:rPr>
        <w:t>߂܂</w:t>
      </w:r>
      <w:r>
        <w:rPr/>
        <w:t>��</w:t>
      </w:r>
      <w:r>
        <w:rPr/>
        <w:t>B���̑��͂P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r�h�y�d�@�r�n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[�e�B���O��T�C�Y�̏�����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c�`�s�d�@�r�n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[�e�B���O���t�A�����̌Â���̏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q�d�u�d�q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J�[�\���ʒu�ȍ~�̃t�@�C���̈ʒu��S���t�ɂ��</w:t>
      </w:r>
      <w:r>
        <w:rPr>
          <w:rtl w:val="true"/>
        </w:rPr>
        <w:t>܂</w:t>
      </w:r>
      <w:r>
        <w:rPr/>
        <w:t>��</w:t>
      </w:r>
      <w:r>
        <w:rPr/>
        <w:t>B���̃\�[�e�B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</w:t>
      </w:r>
      <w:r>
        <w:rPr/>
        <w:t>ケ����</w:t>
      </w:r>
      <w:r>
        <w:rPr/>
        <w:t>I��</w:t>
      </w:r>
      <w:r>
        <w:rPr/>
        <w:t>邱�</w:t>
      </w:r>
      <w:r>
        <w:rPr/>
        <w:t>Ƃɂ��A��x��Ԃł͂���</w:t>
      </w:r>
      <w:r>
        <w:rPr>
          <w:rtl w:val="true"/>
        </w:rPr>
        <w:t>܂</w:t>
      </w:r>
      <w:r>
        <w:rPr/>
        <w:t>����</w:t>
      </w:r>
      <w:r>
        <w:rPr/>
        <w:t>A�t��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v�q�h�s�d�@�c�h�r�j�n�@�@�m�v�n�C�m�e�P�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݂̃</w:t>
      </w:r>
      <w:r>
        <w:rPr/>
        <w:t>f�B���N�g����Ԃ�f�B�X�N�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m�r�n�q�s�n�C�m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m�f�d�@�e�h�k�d�n�����s�����A���̃R�}���h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R�}���h���s���Ȃ����f�B�X�N�ւ̏������</w:t>
      </w:r>
      <w:r>
        <w:rPr/>
        <w:t>݂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m�r�n�q�s�n�C�m�b�g�`�m�f�d�@�e�h�k�d�n��s�����A���̃R�}���h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ɑ��̃R�}���h��h���C�u�ύX��s���ƁA�f�B���N�g����</w:t>
      </w:r>
      <w:r>
        <w:rPr/>
        <w:t>炽�</w:t>
      </w:r>
      <w:r>
        <w:rPr>
          <w:rtl w:val="true"/>
        </w:rPr>
        <w:t>߂</w:t>
      </w:r>
      <w:r>
        <w:rPr/>
        <w:t>ē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ޏ</w:t>
      </w:r>
      <w:r>
        <w:rPr/>
        <w:t>ꍇ������</w:t>
      </w:r>
      <w:r>
        <w:rPr/>
        <w:t>A��</w:t>
      </w:r>
      <w:r>
        <w:rPr>
          <w:rtl w:val="true"/>
        </w:rPr>
        <w:t>ב</w:t>
      </w:r>
      <w:r>
        <w:rPr/>
        <w:t>ւ����S�Ė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`�d�f�n�́A�</w:t>
      </w:r>
      <w:r>
        <w:rPr/>
        <w:t>폜���ꂽ�</w:t>
      </w:r>
      <w:r>
        <w:rPr/>
        <w:t>t�@�C���̃f�B���N�g����</w:t>
      </w:r>
      <w:r>
        <w:rPr/>
        <w:t>폜����</w:t>
      </w:r>
      <w:r>
        <w:rPr/>
        <w:t>Ă��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̌��֎����I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ʏ�́A�V�����t�@�C��������</w:t>
      </w:r>
      <w:r>
        <w:rPr/>
        <w:t>ꍇ�</w:t>
      </w:r>
      <w:r>
        <w:rPr/>
        <w:t>A�</w:t>
      </w:r>
      <w:r>
        <w:rPr/>
        <w:t>폜��</w:t>
      </w:r>
      <w:r>
        <w:rPr/>
        <w:t>s�������Ȃǂɂ́A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ʒu�փt�@�C�����</w:t>
      </w:r>
      <w:r>
        <w:rPr/>
        <w:t>쐬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ł́A�t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</w:t>
      </w:r>
      <w:r>
        <w:rPr/>
        <w:t>ꍇ�</w:t>
      </w:r>
      <w:r>
        <w:rPr/>
        <w:t>ȂǁA�������΂���̃t�@�C���������ɂ��</w:t>
      </w:r>
      <w:r>
        <w:rPr/>
        <w:t>邩�킩��</w:t>
      </w:r>
      <w:r>
        <w:rPr/>
        <w:t>ɂ����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h�����</w:t>
      </w:r>
      <w:r>
        <w:rPr>
          <w:rtl w:val="true"/>
        </w:rPr>
        <w:t>߂</w:t>
      </w:r>
      <w:r>
        <w:rPr/>
        <w:t>ɂ́A�m�`�d�f�n�̋N�������A�t�@�C���̍</w:t>
      </w:r>
      <w:r>
        <w:rPr/>
        <w:t>폜��</w:t>
      </w:r>
      <w:r>
        <w:rPr/>
        <w:t>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R�}���h���s���</w:t>
      </w:r>
      <w:r>
        <w:rPr/>
        <w:t>邱�</w:t>
      </w:r>
      <w:r>
        <w:rPr/>
        <w:t>Ƃɂ��A���\������Ă��</w:t>
      </w:r>
      <w:r>
        <w:rPr/>
        <w:t>鏇�</w:t>
      </w:r>
      <w:r>
        <w:rPr/>
        <w:t>ԂŃf�B�X�N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</w:t>
      </w:r>
      <w:r>
        <w:rPr/>
        <w:t>A�</w:t>
      </w:r>
      <w:r>
        <w:rPr/>
        <w:t>폜���ꂽ�</w:t>
      </w:r>
      <w:r>
        <w:rPr/>
        <w:t>t�@�C���̃f�B���N�g���S�Ẵt�@�C���̌��ւƉ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@�����Ă����ł͂Ȃ��̂ŁA�c�n�r�Q�́h�t�m�c�d�k�h�R�}���h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k�n�f�@�c�q�h�u�d�n�@�@�@�m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̃h���C�u�̕ύX��s���</w:t>
      </w:r>
      <w:r>
        <w:rPr>
          <w:rtl w:val="true"/>
        </w:rPr>
        <w:t>܂</w:t>
      </w:r>
      <w:r>
        <w:rPr/>
        <w:t>��</w:t>
      </w:r>
      <w:r>
        <w:rPr/>
        <w:t>B�R�̃T�u�R�}��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E�̃J�[�\���őI��A�m�q�d�s�n����Ă��������B�i�L�����Z���́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b�n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@�m�r�n�q�s�n�̃T�u�R�}���h���l�A�P�`�R�̃L�[�ŁA�e�h���C�u�T�u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�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k�n�f�@�c�q�h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h���C�u�̕ύX��s���</w:t>
      </w:r>
      <w:r>
        <w:rPr>
          <w:rtl w:val="true"/>
        </w:rPr>
        <w:t>܂</w:t>
      </w:r>
      <w:r>
        <w:rPr/>
        <w:t>��</w:t>
      </w:r>
      <w:r>
        <w:rPr/>
        <w:t>B���E�̃J�[�\���L�[�Ńh���C�u��I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��̂Q��</w:t>
      </w:r>
      <w:r>
        <w:rPr>
          <w:rtl w:val="true"/>
        </w:rPr>
        <w:t>ނ̃</w:t>
      </w:r>
      <w:r>
        <w:rPr/>
        <w:t>h���C�u�T�u�R�}���h���l�ɁA�h�`�h�`�h�g�h�̃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q�d�s�n�L�[�ŁA�e�h���C�u��I�Ԃ��Ƃ��o���</w:t>
      </w:r>
      <w:r>
        <w:rPr>
          <w:rtl w:val="true"/>
        </w:rPr>
        <w:t>܂</w:t>
      </w:r>
      <w:r>
        <w:rPr/>
        <w:t>��</w:t>
      </w:r>
      <w:r>
        <w:rPr/>
        <w:t>B���̃h���C�u���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Ȃ��</w:t>
      </w:r>
      <w:r>
        <w:rPr/>
        <w:t>ꍇ�́</w:t>
      </w:r>
      <w:r>
        <w:rPr/>
        <w:t>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n�l�e�h�k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c�[���̓����h���C�u��ύX���</w:t>
      </w:r>
      <w:r>
        <w:rPr>
          <w:rtl w:val="true"/>
        </w:rPr>
        <w:t>܂</w:t>
      </w:r>
      <w:r>
        <w:rPr/>
        <w:t>��</w:t>
      </w:r>
      <w:r>
        <w:rPr/>
        <w:t>B�����ŕύX���Ȃ����́A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f�t�H���g�h���C�u�Ƀc�[���������̂Ƃ��ē��ł͏��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ŕύX��s���ƁA��</w:t>
      </w:r>
      <w:r>
        <w:rPr>
          <w:rtl w:val="true"/>
        </w:rPr>
        <w:t>߂</w:t>
      </w:r>
      <w:r>
        <w:rPr/>
        <w:t>Ċe�c�[�������</w:t>
      </w:r>
      <w:r>
        <w:rPr/>
        <w:t>邩�</w:t>
      </w:r>
      <w:r>
        <w:rPr/>
        <w:t>ǂ����`�F�b�N���</w:t>
      </w:r>
      <w:r>
        <w:rPr>
          <w:rtl w:val="true"/>
        </w:rPr>
        <w:t>܂</w:t>
      </w:r>
      <w:r>
        <w:rPr/>
        <w:t>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ւ��O�̃f�B�X�N���Ă��Ă�A���ւ���̃f�B�X�N�ɂȂ��c�[���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n�t�s�o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𓀂����</w:t>
      </w:r>
      <w:r>
        <w:rPr/>
        <w:t>t�@�C���A�</w:t>
      </w:r>
      <w:r>
        <w:rPr/>
        <w:t>쐬���鈳�</w:t>
      </w:r>
      <w:r>
        <w:rPr/>
        <w:t>k�t�@�C���A�R�s�[��Ȃǂ�A�ǂ��̃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ɏo�͂��</w:t>
      </w:r>
      <w:r>
        <w:rPr/>
        <w:t>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e�h�m�c�n�@�@�@�@�@�@�@�@�m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w�</w:t>
      </w:r>
      <w:r>
        <w:rPr/>
        <w:t>肷��</w:t>
      </w:r>
      <w:r>
        <w:rPr/>
        <w:t>t�@�C����A�R�}���h���C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k��A�R�s�[�̂Ƃ��ȂǁA��x�Ɏw�</w:t>
      </w:r>
      <w:r>
        <w:rPr/>
        <w:t>肵�����</w:t>
      </w:r>
      <w:r>
        <w:rPr/>
        <w:t>Ƃ�������</w:t>
      </w:r>
      <w:r>
        <w:rPr>
          <w:rtl w:val="true"/>
        </w:rPr>
        <w:t>܂</w:t>
      </w:r>
      <w:r>
        <w:rPr/>
        <w:t>����</w:t>
      </w:r>
      <w:r>
        <w:rPr/>
        <w:t>A��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g�p���</w:t>
      </w:r>
      <w:r>
        <w:rPr/>
        <w:t>邱�</w:t>
      </w:r>
      <w:r>
        <w:rPr/>
        <w:t>Ƃɂ��āA�ȒP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*.*�h��w�</w:t>
      </w:r>
      <w:r>
        <w:rPr/>
        <w:t>肷��</w:t>
      </w:r>
      <w:r>
        <w:rPr/>
        <w:t>ΑS�Ẵt�@�C���A�h*.BAT�h�Ȃ�΃o�b�`�t�@�C���S�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w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?�h�C�h*�h�̓�̃��C���h�J�[�h���g�p�\�ł��B�</w:t>
      </w:r>
      <w:r>
        <w:rPr/>
        <w:t>啶���������̋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�</w:t>
      </w:r>
      <w:r>
        <w:rPr/>
        <w:t>B�������͑</w:t>
      </w:r>
      <w:r>
        <w:rPr/>
        <w:t>啶��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c�n�r�@�b�n�l�l�`�m�c�n�@�m�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n�r��̃R�}���h��A����s�o���</w:t>
      </w:r>
      <w:r>
        <w:rPr>
          <w:rtl w:val="true"/>
        </w:rPr>
        <w:t>܂</w:t>
      </w:r>
      <w:r>
        <w:rPr/>
        <w:t>��</w:t>
      </w:r>
      <w:r>
        <w:rPr/>
        <w:t>B�i�������A�R�O���</w:t>
      </w:r>
      <w:r>
        <w:rPr>
          <w:rtl w:val="true"/>
        </w:rPr>
        <w:t>܂</w:t>
      </w:r>
      <w:r>
        <w:rPr/>
        <w:t>Łj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e��̃R�}���h���͂��Ă��������A���̍</w:t>
      </w:r>
      <w:r>
        <w:rPr>
          <w:rtl w:val="true"/>
        </w:rPr>
        <w:t>ہ</w:t>
      </w:r>
      <w:r>
        <w:rPr/>
        <w:t>A�h!�h�ŋ�</w:t>
      </w:r>
      <w:r>
        <w:rPr/>
        <w:t>؂</w:t>
      </w:r>
      <w:r>
        <w:rPr/>
        <w:t>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���s�o���</w:t>
      </w:r>
      <w:r>
        <w:rPr>
          <w:rtl w:val="true"/>
        </w:rPr>
        <w:t>܂</w:t>
      </w:r>
      <w:r>
        <w:rPr/>
        <w:t>��</w:t>
      </w:r>
      <w:r>
        <w:rPr/>
        <w:t>B�i�h!�h�́A��s���Ɂm�q�d�s�n�ɒu���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@�hDIR B:!TYPE B:AEG102.DO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p�t�h�s�n�@�@�@�@�@�@�@�@�m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m�`�d�f�n��I�����A�l�r�w�|�c�n�r�ɖ</w:t>
      </w:r>
      <w:r>
        <w:rPr>
          <w:rtl w:val="true"/>
        </w:rPr>
        <w:t>߂�܂</w:t>
      </w:r>
      <w:r>
        <w:rPr/>
        <w:t>��</w:t>
      </w:r>
      <w:r>
        <w:rPr/>
        <w:t>B�x�����^�m����I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D�t�@�C���̕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I�</w:t>
      </w:r>
      <w:r>
        <w:rPr/>
        <w:t>𒆂</w:t>
      </w:r>
      <w:r>
        <w:rPr/>
        <w:t>ɁA�m�d�r�b�n�L�[������Ƃɂ��A���̃t�@�C���Ɂh*�h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��̃}�[�N�̕t�����t�@�C���́A�}�[�N�������Ɂi�t�@�C���ԍ��̎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j���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݁</w:t>
      </w:r>
      <w:r>
        <w:rPr/>
        <w:t>A�m�d�w�d�b�n�D�m�q�d�m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�C�m�c�d�k�d�s�d�n�C�m�o�`�b�j�n�C�m�b�n�o�x�n�R�}���h�ɗL��ŁA�</w:t>
      </w:r>
      <w:r>
        <w:rPr/>
        <w:t>摜�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A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č</w:t>
      </w:r>
      <w:r>
        <w:rPr/>
        <w:t>폜�</w:t>
      </w:r>
      <w:r>
        <w:rPr/>
        <w:t>A���k�A�R�s�[�Ȃǂ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m�r�n�q�s�n�R�}���h�A�m�k�n�f�@�c�q�h�u�d�n�R�}���h�Ȃǂ�s���Ɓ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N�͑S�ă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m�g�n�l�d�n�L�[������Ƃɂ��S�Ẵ}�[�N���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ǉ�������</w:t>
      </w:r>
      <w:r>
        <w:rPr>
          <w:rtl w:val="true"/>
        </w:rPr>
        <w:t>߁</w:t>
      </w:r>
      <w:r>
        <w:rPr/>
        <w:t>A�ȑO�̃o�[�W�����ł́m�d�r�b�n�L�[�ɂ��m�p�t�h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͂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c�n�r�Q��Ŏg�p���Ă���A�T�u�f�B���N�g���y�у{�����[�����x���ւ̃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w��́A�o���</w:t>
      </w:r>
      <w:r>
        <w:rPr>
          <w:rtl w:val="true"/>
        </w:rPr>
        <w:t>܂</w:t>
      </w:r>
      <w:r>
        <w:rPr/>
        <w:t>���</w:t>
      </w:r>
      <w:r>
        <w:rPr/>
        <w:t>B����́m�e�h�m�c�n�R�}���h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D���̑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d�k�d�b�s�n�L�[����ƁA�t�@�C�����T�U�ȏ</w:t>
      </w:r>
      <w:r>
        <w:rPr/>
        <w:t>㑶�</w:t>
      </w:r>
      <w:r>
        <w:rPr/>
        <w:t>݂���</w:t>
      </w:r>
      <w:r>
        <w:rPr/>
        <w:t>ꍇ�</w:t>
      </w:r>
      <w:r>
        <w:rPr/>
        <w:t>ɁA�y�[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ԍ���̃t�@�C���̎��Ɂm���n�A��ԉE���̎��Ɂm�E�n������Ƃɂ��Ă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f�B���N�g���̂Ȃ��ʒu�i�󔒈ʒu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J�[�\���</w:t>
      </w:r>
      <w:r>
        <w:rPr>
          <w:rtl w:val="true"/>
        </w:rPr>
        <w:t>ړ</w:t>
      </w:r>
      <w:r>
        <w:rPr/>
        <w:t>��́</w:t>
      </w:r>
      <w:r>
        <w:rPr/>
        <w:t>A���Ȃ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Z���N�g���A�</w:t>
      </w:r>
      <w:r>
        <w:rPr>
          <w:rtl w:val="true"/>
        </w:rPr>
        <w:t>܂</w:t>
      </w:r>
      <w:r>
        <w:rPr/>
        <w:t>��̓</w:t>
      </w:r>
      <w:r>
        <w:rPr/>
        <w:t>R�}���h�Z���N�g���ɁA�m�e�P�n�|�m�e�P�O�n�̃L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hXTRDECPHSWLFOQ�h�̊e�L�[�ɂ��A�����L�[�ŃR�}���h�I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ɂ��đ��</w:t>
      </w:r>
      <w:r>
        <w:rPr/>
        <w:t>삪���</w:t>
      </w:r>
      <w:r>
        <w:rPr/>
        <w:t>Ȃ�ȒP�ɂȂ�</w:t>
      </w:r>
      <w:r>
        <w:rPr>
          <w:rtl w:val="true"/>
        </w:rPr>
        <w:t>܂</w:t>
      </w:r>
      <w:r>
        <w:rPr/>
        <w:t>��</w:t>
      </w:r>
      <w:r>
        <w:rPr/>
        <w:t>B�i��������󂯕t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T�u�R�}���h�̎��ɂ́h1�h�`�h5�h�̃L�[�A�h���C�u�I��ɂ́hA�h�`�h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L�[��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Ɂm�p�t�h�s�n�R�}���h�Ŗ</w:t>
      </w:r>
      <w:r>
        <w:rPr>
          <w:rtl w:val="true"/>
        </w:rPr>
        <w:t>߂</w:t>
      </w:r>
      <w:r>
        <w:rPr/>
        <w:t>���</w:t>
      </w:r>
      <w:r>
        <w:rPr/>
        <w:t>Ƃ��ɂ́A�ċN���̂��</w:t>
      </w:r>
      <w:r>
        <w:rPr>
          <w:rtl w:val="true"/>
        </w:rPr>
        <w:t>߂̕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EG/D??? �h�{�������m�e�P�n�L�[�ɓo�^����Ă��</w:t>
      </w:r>
      <w:r>
        <w:rPr>
          <w:rtl w:val="true"/>
        </w:rPr>
        <w:t>܂</w:t>
      </w:r>
      <w:r>
        <w:rPr/>
        <w:t>��̂</w:t>
      </w:r>
      <w:r>
        <w:rPr/>
        <w:t>ŁA�m�e�P�n�L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ċN���ł��</w:t>
      </w:r>
      <w:r>
        <w:rPr>
          <w:rtl w:val="true"/>
        </w:rPr>
        <w:t>܂</w:t>
      </w:r>
      <w:r>
        <w:rPr/>
        <w:t>��</w:t>
      </w:r>
      <w:r>
        <w:rPr/>
        <w:t>B�i"???"�͏I�����̊e�h���C�u�ɂ��ĕ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X�C�b�`�̎w���ċN�������</w:t>
      </w:r>
      <w:r>
        <w:rPr/>
        <w:t>ꍇ�</w:t>
      </w:r>
      <w:r>
        <w:rPr/>
        <w:t>ł�A�I�����̃h���C�u�����̂</w:t>
      </w:r>
      <w:r>
        <w:rPr>
          <w:rtl w:val="true"/>
        </w:rPr>
        <w:t>܂ܓ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A���̑��̃I�v�V������o�^����Ă��</w:t>
      </w:r>
      <w:r>
        <w:rPr>
          <w:rtl w:val="true"/>
        </w:rPr>
        <w:t>܂</w:t>
      </w:r>
      <w:r>
        <w:rPr/>
        <w:t>��̂</w:t>
      </w:r>
      <w:r>
        <w:rPr/>
        <w:t>ŁA�I�����O�ƑS�����Ȃ���Ԃ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e�P�n�L�[�ȊO�̃t�@���N�V�����L�[�y�сA�����i�l�n�c�d�R�}���h�j�A�O�i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F���́A�N���O�̏�Ԃ��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́A�m�c�d�k�d�s�d�n�R�}���h�ȂǂŁA�m�d�r�b�n�L�[�̂</w:t>
      </w:r>
      <w:r>
        <w:rPr/>
        <w:t>݂��</w:t>
      </w:r>
      <w:r>
        <w:rPr/>
        <w:t>L�����Z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L�[�͎�s����Ƃ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�ł͑</w:t>
      </w:r>
      <w:r>
        <w:rPr/>
        <w:t>厖�</w:t>
      </w:r>
      <w:r>
        <w:rPr/>
        <w:t>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���ď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�����ł��B�i����Ă��</w:t>
      </w:r>
      <w:r>
        <w:rPr>
          <w:rtl w:val="true"/>
        </w:rPr>
        <w:t>܂</w:t>
      </w:r>
      <w:r>
        <w:rPr/>
        <w:t>����</w:t>
      </w:r>
      <w:r>
        <w:rPr/>
        <w:t>A�\���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j���̂��</w:t>
      </w:r>
      <w:r>
        <w:rPr>
          <w:rtl w:val="true"/>
        </w:rPr>
        <w:t>߁</w:t>
      </w:r>
      <w:r>
        <w:rPr/>
        <w:t>A�m�q�d�s�n�C�m�r�o�b�`�d�n�L�[�ȊO�͑S�ăL�����Z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悤�</w:t>
      </w:r>
      <w:r>
        <w:rPr/>
        <w:t>ɉ�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d�s�n�L�[�ȊO�ɂ�m�r�o�`�b�d�n�L�[����L�[�Ƃ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D�</w:t>
      </w:r>
      <w:r>
        <w:rPr/>
        <w:t>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D�W�R�</w:t>
      </w:r>
      <w:r>
        <w:rPr>
          <w:rtl w:val="true"/>
        </w:rPr>
        <w:t>܂</w:t>
      </w:r>
      <w:r>
        <w:rPr/>
        <w:t>łł́h�a�`�s�h�t�@�C���ŋN���������</w:t>
      </w:r>
      <w:r>
        <w:rPr/>
        <w:t>ꍇ�</w:t>
      </w:r>
      <w:r>
        <w:rPr/>
        <w:t>A�m�`�d�f�n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̌�ɑ���������Ɓm�`�d�f�n�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ł������A����ɋN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i�������A�c�n�r�P�̂</w:t>
      </w:r>
      <w:r>
        <w:rPr/>
        <w:t>݂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`�d�f�p�́A�</w:t>
      </w:r>
      <w:r>
        <w:rPr/>
        <w:t>폜���ꂽ�</w:t>
      </w:r>
      <w:r>
        <w:rPr/>
        <w:t>t�@�C������I�Ƀf�B���N�g����̂̍Ō�̈ʒu�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ł�����N�������Ă����Ɂm�v�q�h�s�d�@�c�h�r�j�n�R�}���h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</w:t>
      </w:r>
      <w:r>
        <w:rPr/>
        <w:t>폜���ꂽ�</w:t>
      </w:r>
      <w:r>
        <w:rPr/>
        <w:t>t�@�C���̓f�B���N�g���̍Ō�Ɉ</w:t>
      </w:r>
      <w:r>
        <w:rPr>
          <w:rtl w:val="true"/>
        </w:rPr>
        <w:t>ڂ</w:t>
      </w:r>
      <w:r>
        <w:rPr/>
        <w:t>���</w:t>
      </w:r>
      <w:r>
        <w:rPr/>
        <w:t>A�</w:t>
      </w:r>
      <w:r>
        <w:rPr/>
        <w:t>ォ���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̓r���ɍ���</w:t>
      </w:r>
      <w:r>
        <w:rPr/>
        <w:t>邱�</w:t>
      </w:r>
      <w:r>
        <w:rPr/>
        <w:t>Ƃ͂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��o�[�W�����́m�`�d�f�n�́A�V�`�P�R�Z�N�^�Ƃ����Œ�̃Z�N�^�𒼐</w:t>
      </w:r>
      <w:r>
        <w:rPr>
          <w:rtl w:val="true"/>
        </w:rPr>
        <w:t>ړ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��</w:t>
      </w:r>
      <w:r>
        <w:rPr>
          <w:rtl w:val="true"/>
        </w:rPr>
        <w:t>܂</w:t>
      </w:r>
      <w:r>
        <w:rPr/>
        <w:t>����</w:t>
      </w:r>
      <w:r>
        <w:rPr/>
        <w:t>B���̂��</w:t>
      </w:r>
      <w:r>
        <w:rPr>
          <w:rtl w:val="true"/>
        </w:rPr>
        <w:t>߂</w:t>
      </w:r>
      <w:r>
        <w:rPr/>
        <w:t>P�c�c�̂c�h�r�j��q�`�l�c�h�r�j�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ł������A�u�P�D�O�Q����͂��̑O�Ƀ��f�B�A�̃`�F�b�N�����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g�����𓾂Ă���̂ŁA�P�c�c�̂c�h�r�j��A�q�`�l�c�h�r�j���̕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ɃZ�N�^����Ȃ��h���C�u�ł�g�p�\�Ƃ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̂</w:t>
      </w:r>
      <w:r>
        <w:rPr/>
        <w:t>Ƃ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[�h�f�B�X�N�ł͐���ɓ������ǂ����A�`�F�b�N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@�����ŁA�u�P�D�O�Q�ȑO�ł͉B���R�}���h�Ƃ��Ă������̂�Љ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Ǝv���</w:t>
      </w:r>
      <w:r>
        <w:rPr>
          <w:rtl w:val="true"/>
        </w:rPr>
        <w:t>܂</w:t>
      </w:r>
      <w:r>
        <w:rPr/>
        <w:t>��</w:t>
      </w:r>
      <w:r>
        <w:rPr/>
        <w:t>B�t�@�C���I�</w:t>
      </w:r>
      <w:r>
        <w:rPr/>
        <w:t>𒆁</w:t>
      </w:r>
      <w:r>
        <w:rPr/>
        <w:t>h*�h�L�[������Ƃɂ��m�`�d�f�n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�����Ă���t�@�C���̈</w:t>
      </w:r>
      <w:r>
        <w:rPr/>
        <w:t>ꗗ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i�m�b�n�l�c�q�h�u�d�n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t�@�C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x�����ƌ��̃t�@���N�V�����L�[�\���ɖ</w:t>
      </w:r>
      <w:r>
        <w:rPr>
          <w:rtl w:val="true"/>
        </w:rPr>
        <w:t>߂�܂</w:t>
      </w:r>
      <w:r>
        <w:rPr/>
        <w:t>��</w:t>
      </w:r>
      <w:r>
        <w:rPr/>
        <w:t>B�m�d�w�d�b�n�C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o�d�n�C�m�o�`�b�j�n�C�m�t�m�o�`�b�j�n�C�m�d�c�h�s�n�Ȃǂ̊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Ƃ��ɁA�e�c�[�������</w:t>
      </w:r>
      <w:r>
        <w:rPr/>
        <w:t>邩�</w:t>
      </w:r>
      <w:r>
        <w:rPr/>
        <w:t>ǂ����A�m�F����̂ɕ</w:t>
      </w:r>
      <w:r>
        <w:rPr/>
        <w:t>֗��</w:t>
      </w:r>
      <w:r>
        <w:rPr/>
        <w:t>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�</w:t>
      </w:r>
      <w:r>
        <w:rPr/>
        <w:t>݁</w:t>
      </w:r>
      <w:r>
        <w:rPr/>
        <w:t>A�ȉ��̋@��ł͐���ɓ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ȊO�̋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��</w:t>
      </w:r>
      <w:r>
        <w:rPr/>
        <w:t>邩�</w:t>
      </w:r>
      <w:r>
        <w:rPr/>
        <w:t>ǂ����m�F����Ă���</w:t>
      </w:r>
      <w:r>
        <w:rPr>
          <w:rtl w:val="true"/>
        </w:rPr>
        <w:t>܂</w:t>
      </w:r>
      <w:r>
        <w:rPr/>
        <w:t>���</w:t>
      </w:r>
      <w:r>
        <w:rPr/>
        <w:t>B�r�t�a�q�n�l�̃R�[����l�r�w�K�i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ȓ�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Ȃ���@�ōs��Ă���</w:t>
      </w:r>
      <w:r>
        <w:rPr/>
        <w:t>ׁ</w:t>
      </w:r>
      <w:r>
        <w:rPr/>
        <w:t>A�@���X���b�g�\���ɂ��Ă͖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���̕����̉�Ǘ\��͂���</w:t>
      </w:r>
      <w:r>
        <w:rPr>
          <w:rtl w:val="true"/>
        </w:rPr>
        <w:t>܂</w:t>
      </w:r>
      <w:r>
        <w:rPr/>
        <w:t>����</w:t>
      </w:r>
      <w:r>
        <w:rPr/>
        <w:t>A���g���̋@��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�g�p�@�</w:t>
      </w:r>
      <w:r>
        <w:rPr/>
        <w:t>퓙����</w:t>
      </w:r>
      <w:r>
        <w:rPr/>
        <w:t>Ă���������Ɗ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�����q�̍������[�h�ł�A�</w:t>
      </w:r>
      <w:r>
        <w:rPr/>
        <w:t>ꉞ���삵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n�m�x���@�@�@�@�@�@�g�a�|�e�P�w�c�C�g�a�|�e�P�w�c�����Q�C�g�a�|�e�P�w�c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g�a�|�e�P�w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������������@�e�r�|�`�P�v�w�C�e�r�|�`�P�v�r�w�C�@�@�e�r�|�`�P�r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r�|�`�P�f�s�C�e�r�|�T�T�O�O�e�Q�C�@�e�r�|�S�V�O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Q�̃T�u�f�B���N�g���ɂ�Ή����������Ǝv��Ă͂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񂹂񎑗�������</w:t>
      </w:r>
      <w:r>
        <w:rPr>
          <w:rtl w:val="true"/>
        </w:rPr>
        <w:t>܂</w:t>
      </w:r>
      <w:r>
        <w:rPr/>
        <w:t>���</w:t>
      </w:r>
      <w:r>
        <w:rPr/>
        <w:t>B�ǂȂ���������Ă���������Ɗ���v���</w:t>
      </w:r>
      <w:r>
        <w:rPr>
          <w:rtl w:val="true"/>
        </w:rPr>
        <w:t>܂</w:t>
      </w:r>
      <w:r>
        <w:rPr/>
        <w:t>��</w:t>
      </w:r>
      <w:r>
        <w:rPr/>
        <w:t>B�i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|�c�n�r�Q�C�Q�T�U�j�q�`�l�t����W��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`�d�f�n��g�p�̍</w:t>
      </w:r>
      <w:r>
        <w:rPr>
          <w:rtl w:val="true"/>
        </w:rPr>
        <w:t>ۂ</w:t>
      </w:r>
      <w:r>
        <w:rPr/>
        <w:t>ɁA�ȉ��̃v���O�����̎g�p�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r�g�D�b�n�l�C�@�t�m�`�q�b�D�b�n�l�C�k�g�q�c�D�b�n�l�C�o�l�d�w�s�D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D�b�n�l�C�@�@�i�s�x�o�d�D�b�n�l�C�l�`�j�h�D�b�n�l�C�l�`�f�D�b�n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f�O�D�b�n�l�C�@�p�k�c�D�b�n�l�C�@�@�k�g�`�D�b�n�l�C�@�o�l�`�q�b�D�b�n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j�h�c�D�b�n�l�C�o�d�c�D�b�n�l�C�@�@�j�h�c�D�b�n�l�C�@�`�j�h�c�D�b�n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h�r�g�h�́A�Βˋ��Ǝ�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i�s�x�o�d�h�́A�n���~��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k�g�`�q�b�h�C�h�k�g�`�h�́A�g��h�</w:t>
      </w:r>
      <w:r>
        <w:rPr>
          <w:rtl w:val="true"/>
        </w:rPr>
        <w:t>׎</w:t>
      </w:r>
      <w:r>
        <w:rPr/>
        <w:t>��</w:t>
      </w:r>
      <w:r>
        <w:rPr/>
        <w:t>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k�g���h�C�h�k�g�����h�́A���</w:t>
      </w:r>
      <w:r>
        <w:rPr/>
        <w:t>股�</w:t>
      </w:r>
      <w:r>
        <w:rPr/>
        <w:t>݂����</w:t>
      </w:r>
      <w:r>
        <w:rPr/>
        <w:t>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o�l�`�q�b�h�C�h�o�l�d�w�s�h���́A�</w:t>
      </w:r>
      <w:r>
        <w:rPr/>
        <w:t>؂</w:t>
      </w:r>
      <w:r>
        <w:rPr/>
        <w:t>ς��</w:t>
      </w:r>
      <w:r>
        <w:rPr/>
        <w:t>݂�</w:t>
      </w:r>
      <w:r>
        <w:rPr/>
        <w:t>Ɓ����������ɂ��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`�j�h�^�l�`�f���[�_�[�E�Z�[�o�[�i�������l�r�w�j�́@�l�d�q�n�m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m�s�h�́A�l�d�q�n�m��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p�k�c�h�́@�������ɂ��</w:t>
      </w:r>
      <w:r>
        <w:rPr/>
        <w:t>摜�</w:t>
      </w:r>
      <w:r>
        <w:rPr/>
        <w:t>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p�k�c�h�������l�r�w�́A�l����������������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l�f�O�h�́A�Ԃ���������y����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e�c�h�́@�o�ˌ�ɂ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y�тl�r�w�|�c�n�r�́A�A�X�L�[�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񂽂�</w:t>
      </w:r>
      <w:r>
        <w:rPr/>
        <w:t>蒠���</w:t>
      </w:r>
      <w:r>
        <w:rPr/>
        <w:t>t�B���N�C�h�r�j�h�c�h�̓A�X�L�[�̐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c�n�r�s�n�n�k�r�C�l�r�w�|�c�n�r�Q�s�n�n�k�r�̓A�X�L�[�̐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Q�e�N�j�J���n���h�u�b�N�@�@�@�@�@�i�A�X�L�[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|�c�n�r�X�[�p�[�n���h�u�b�N�@�@�@�i�A�X�L�[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|�c�n�r�A�Z���u���v���O���~���O�@�i�A�X�L�[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y�W�O�}�V�����`�̏��@�@�@�@�@�@�@�@�@�i�[�w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Q�^�Q�{���</w:t>
      </w:r>
      <w:r>
        <w:rPr/>
        <w:t>킩�菬���</w:t>
      </w:r>
      <w:r>
        <w:rPr/>
        <w:t>T�@�@�@�@�@�@�i��{���|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e�c�h�}�j���A���@�@�@�@�@�@�@�@�@�@�@�i�o�ˌ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e�l�s�l�h�@�\�����@�@�@�@�@�@�@�@�@�iM.Horii(PACKMAN)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e�N�j�J���K�C�h�u�b�N�@�@�@�@�@�@�i�`�r�b�`�s�ҏ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m�`�d�f�n�̓t���[�E�F�A�Ƃ��Ă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쌠�͍�</w:t>
      </w:r>
      <w:r>
        <w:rPr/>
        <w:t>҂ł��</w:t>
      </w:r>
      <w:r>
        <w:rPr/>
        <w:t>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`�d�f�i�������j�v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̎G���A���̂m�d�s���ւ̓]�</w:t>
      </w:r>
      <w:r>
        <w:rPr>
          <w:rtl w:val="true"/>
        </w:rPr>
        <w:t>ڂ</w:t>
      </w:r>
      <w:r>
        <w:rPr/>
        <w:t>Ȃǂ́A���̃}�j���A���y�сA�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A���̑��̓����̃t�@�C���̓�e���ς��</w:t>
      </w:r>
      <w:r>
        <w:rPr/>
        <w:t>鎖�</w:t>
      </w:r>
      <w:r>
        <w:rPr/>
        <w:t>Ȃ��z�z����</w:t>
      </w:r>
      <w:r>
        <w:rPr/>
        <w:t>ꍇ�</w:t>
      </w:r>
      <w:r>
        <w:rPr/>
        <w:t>Ɍ�</w:t>
      </w:r>
      <w:r>
        <w:rPr/>
        <w:t>点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k��̕ύX��A�h�r�g�^���ւ̕ϊ��Ȃǂ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ڐ</w:t>
      </w:r>
      <w:r>
        <w:rPr/>
        <w:t>����</w:t>
      </w:r>
      <w:r>
        <w:rPr/>
        <w:t>Ē�����Ί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̎g�p�ɂ������s���v�Ȃǂɑ΂��Ă͍�҂͈�</w:t>
      </w:r>
      <w:r>
        <w:rPr/>
        <w:t>؂̐</w:t>
      </w:r>
      <w:r>
        <w:rPr/>
        <w:t>ӔC�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ӌ��E�</w:t>
      </w:r>
      <w:r>
        <w:rPr/>
        <w:t>䊴�</w:t>
      </w:r>
      <w:r>
        <w:rPr/>
        <w:t>z�E��Ǔ_�A�ǉ�R�}���h��Ή��v���O�������̌�v�]���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s�̊e�h�c�</w:t>
      </w:r>
      <w:r>
        <w:rPr>
          <w:rtl w:val="true"/>
        </w:rPr>
        <w:t>܂</w:t>
      </w:r>
      <w:r>
        <w:rPr/>
        <w:t>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b�|�u�`�m�@�@�@�@�@�@�@�s�s�`�S�R�U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��o�@�g�n�s�k�h�m�d�@�@�i�g�R�P�S�W�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k�`�n�w�@�i���D�m�d�s�@�@�k�`�n�w�Q�O�U�R�@�@�@�`�d�f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