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`�d�f�n�`�F���W�m�[�g�@�u�P�D�O�Q�@�m�X�Q�^�O�Q�^�P�O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Ԃ�̃o�[�W�����A�b�v�ł��B�����</w:t>
      </w:r>
      <w:r>
        <w:rPr>
          <w:rtl w:val="true"/>
        </w:rPr>
        <w:t>܂</w:t>
      </w:r>
      <w:r>
        <w:rPr/>
        <w:t>��</w:t>
      </w:r>
      <w:r>
        <w:rPr/>
        <w:t>T�u�f�B���N�g���֌W�͌����</w:t>
      </w:r>
      <w:r>
        <w:rPr/>
        <w:t>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B����ɂ͐���i���⑽���j�Ή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P�D�O�Q�ł́A�ȉ��̓_����ǁE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P�D�O�P�̃o�O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m���D�P�h�̃t�@�C����</w:t>
      </w:r>
      <w:r>
        <w:rPr/>
        <w:t>폜����</w:t>
      </w:r>
      <w:r>
        <w:rPr/>
        <w:t>ƃt�@�C������</w:t>
      </w:r>
      <w:r>
        <w:rPr/>
        <w:t>ؕ</w:t>
      </w:r>
      <w:r>
        <w:rPr/>
        <w:t>\������Ȃ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I�v�V�����̎w�</w:t>
      </w:r>
      <w:r>
        <w:rPr/>
        <w:t>肪�</w:t>
      </w:r>
      <w:r>
        <w:rPr/>
        <w:t>s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n�l�e�h�k�d�w��̕s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I�v�V������g�����A�f�t�H���g�h���C�u���g�h���C�u���ƁA�q�`�l�c�h�r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f�B�A�h�c�̃`�F�b�N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̃o�O�͉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u�R�}���h�ł́h1�h�`�h5�h�L�[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��C�u�w��ł́hA�h�`�hH�h�L�[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o�`�b�j�n�R�}���h�ɂ��h�h�r�g�h�ł̃e�L�X�g�`���ւ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c�c�C�q�`�l�c�h�r�j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��C�X�e�B�b�N�̓�͉�P�i�`�C�a�{�^���̉�����ςȂ�����Ȃ��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̓_���ǉ�E�</w:t>
      </w:r>
      <w:r>
        <w:rPr/>
        <w:t>폜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h�r�s�n�q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D�W�O�@�X�P�^�O�T�^�P�P�@��</w:t>
      </w:r>
      <w:r>
        <w:rPr/>
        <w:t>ꍆ�</w:t>
      </w:r>
      <w:r>
        <w:rPr/>
        <w:t>o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D�W�P�@�X�P�^�O�T�^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D�W�Q�@�X�P�^�O�U�^�Q�O�@�k�`�n�w�@�i���D�m�d�s�ɂ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D�W�R�@�X�P�^�O�V�^�R�O�@�v���I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D�W�S�@�X�P�^�O�W�^�Q�W�@�l�r�w�|�e�`�m�X�P�D�P�Q����񍆌f�</w:t>
      </w:r>
      <w:r>
        <w:rPr>
          <w:rtl w:val="true"/>
        </w:rPr>
        <w:t>ځ</w:t>
      </w:r>
      <w:r>
        <w:rPr/>
        <w:t>A�t�^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X�N�Ɏ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D�X�O�@�X�P�^�P�O�^�P�Q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P�D�O�O�@�X�P�^�P�P�^�O�T�@�S�ẴR�}���h�����i�o�O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P�D�O�P�@�X�P�^�P�P�^�P�P�@�l�r�w�}�K�W���X�Q�D�R�����f�</w:t>
      </w:r>
      <w:r>
        <w:rPr>
          <w:rtl w:val="true"/>
        </w:rPr>
        <w:t>ځ</w:t>
      </w:r>
      <w:r>
        <w:rPr/>
        <w:t>A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T�[�r�X�Ɏ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P�D�O�Q�@�X�Q�^�O�Q�^�P�O�@�</w:t>
      </w:r>
      <w:r>
        <w:rPr/>
        <w:t>ׂ����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̃R�}���h�̕ύX�E�ǉ�ւ̗v�]�A�e�m�d�s�ւ̓]�</w:t>
      </w:r>
      <w:r>
        <w:rPr>
          <w:rtl w:val="true"/>
        </w:rPr>
        <w:t>ځ</w:t>
      </w:r>
      <w:r>
        <w:rPr/>
        <w:t>A�e�c�[���ւ̒ǉ�Ή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��|�[�g�ȂǁA���</w:t>
      </w:r>
      <w:r>
        <w:rPr/>
        <w:t>낢��</w:t>
      </w:r>
      <w:r>
        <w:rPr/>
        <w:t>Ƃ����b�ɂȂ�</w:t>
      </w:r>
      <w:r>
        <w:rPr>
          <w:rtl w:val="true"/>
        </w:rPr>
        <w:t>܂</w:t>
      </w:r>
      <w:r>
        <w:rPr/>
        <w:t>����</w:t>
      </w:r>
      <w:r>
        <w:rPr/>
        <w:t>ȉ��̕�X�ɁA�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A�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@�@�e�|�</w:t>
      </w:r>
      <w:r>
        <w:rPr/>
        <w:t>݂</w:t>
      </w:r>
      <w:r>
        <w:rPr/>
        <w:t>炠�</w:t>
      </w:r>
      <w:r>
        <w:rPr/>
        <w:t>@�@�ӂ��@�@MASTER=BLASTER�@�@�Ԃ</w:t>
      </w:r>
      <w:r>
        <w:rPr/>
        <w:t>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h�V�h�l�f�@�p���g���C���@�m�n�u�@�@�</w:t>
      </w:r>
      <w:r>
        <w:rPr/>
        <w:t>݂��݂���</w:t>
      </w:r>
      <w:r>
        <w:rPr/>
        <w:t>@�@�@�@�Ԃ</w:t>
      </w:r>
      <w:r>
        <w:rPr/>
        <w:t>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ނ</w:t>
      </w:r>
      <w:r>
        <w:rPr/>
        <w:t>��</w:t>
      </w:r>
      <w:r>
        <w:rPr/>
        <w:t>@�@�@�@�������Ȃ</w:t>
      </w:r>
      <w:r>
        <w:rPr/>
        <w:t>ׁ</w:t>
      </w:r>
      <w:r>
        <w:rPr/>
        <w:t>@�@�h�s�n�@�@�w�d�m�n�m�@�@�@�@�g�j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v�j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e�`�m�ҏW���@�@�@�@�l�r�w�}�K�W���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̂</w:t>
      </w:r>
      <w:r>
        <w:rPr/>
        <w:t>݂</w:t>
      </w:r>
      <w:r>
        <w:rPr/>
        <w:t>Ȃ���i�</w:t>
      </w:r>
      <w:r>
        <w:rPr>
          <w:rtl w:val="true"/>
        </w:rPr>
        <w:t>ڂ</w:t>
      </w:r>
      <w:r>
        <w:rPr/>
        <w:t>�</w:t>
      </w:r>
      <w:r>
        <w:rPr/>
        <w:t>ĂȂ���</w:t>
      </w:r>
      <w:r>
        <w:rPr>
          <w:rtl w:val="true"/>
        </w:rPr>
        <w:t>߂</w:t>
      </w:r>
      <w:r>
        <w:rPr/>
        <w:t>�</w:t>
      </w:r>
      <w:r>
        <w:rPr/>
        <w:t>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b�|�u�`�m�@�@�@�@�@�@�s�s�`�S�R�U�P�P�@�`�d�f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`�n�w�@�i���D�m�d�s�@�k�`�n�w�Q�O�U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o�@�g�n�s�k�h�m�d�@�i�g�R�P�S�W�P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